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MINŐSÉGIRÁNYÍTÁSI PROGRAM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ÉS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UNKATERV ÉRTÉKE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08/200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Csicsergő Óvod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17. Budapest, Siroki u. 6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250950" cy="139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88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ézmény OM - azonosító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446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tézményvezető:  Nagy Iré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gitimációs eljá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velőtestület nevébe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ülői szervezet nevébe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dokumentum jellege: Nyilv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értékelés törvényi háttere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ször módosított 1993. évi LXXIX. törvény a közoktatásról 104. § (5) bekezdé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/2007. (III. 23.) OKM rendelet 2. § (8) bekezd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A pedagógiai program céljainak megvalósítása érdekében végzett tevékenység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a kiemelésre méltó programcélok szerinti bontásban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unkaterv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; 10.; 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Általános nevelési céljaink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A gyermekek legyenek nyitottak, érdeklődőek, öntudatosak, jó kapcsolatteremtő képességgel rendelkezzenek, legyenek képesek kitartó cselekvésre, belső értékeik bontakozzanak ki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Érzelmi és akarati tulajdonságaik alakításával és erősítésével váljanak képessé a szocializációra, az iskolai életre, a társadalomba való beilleszkedésre.</w:t>
              <w:br/>
              <w:t>- Minden gyermek saját képességeihez mérten harmonikusan fejlődjön személyiségében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velési, fejlesztési célok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Óvodaképün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éppontjában 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ni differenciált bánásmó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kalmazása áll.</w:t>
              <w:br/>
              <w:t xml:space="preserve">- Nevelésünk lényeges elem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ociális érzékenység, a gyermekek mindenek felett álló érdekének figyelembe vétele.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z iskolába lépő gyermekek legalább 90%-a kezdje meg 2009 szeptemberében iskolai tanulmánya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valósult tevékenységek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 bánásmó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kalmazása az egész nevelési folyamatban.</w:t>
              <w:br/>
              <w:t xml:space="preserve">- Egyéni sajátosságokhoz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térő fejlődési ü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z alkalmazkodó fejleszté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gyermeke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ődésének figyelemm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íséré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llenőrzése és értékelése, kiemelten a tanköteles korúakra vonatkoztatv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melt feladatunk volt, a gyermekek környezettudatos nevelése és egészséges életvitel-igényének alakítás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sti fejlődésük elősegítése - következetes szokásrend alakítássa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gyermekek természetes, harmoniku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zg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ának, játékos formában, szabad mozgáskedvének megtartásáva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z óvodába járó gyermeke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eveltségi szintjéne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elése a mérések eredményeinek ismeretében kidolgozott fejlesztési terv alapján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széd és a beszédmegért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észségének fejlesztése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NP gyermekekre, szülőkre, pedagógusokra, partnereinkre gyakorolt hatásán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lyamatos vizsgálata, cél – eredmény összevetése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ink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dagógiailag hozzáadott érté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z óvodapedagógusok részéről, magas értéket muta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átrányok felismerése, kompenzálása, tehetséggondozás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-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Óvodán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zakmai dokumentációs rendsze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velési programunkkal koherens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nevelés tervezése, a szervezési feladatok, majd eze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értékelése negyedévenként történt. </w:t>
              <w:br/>
              <w:t xml:space="preserve">- A fejlesztést elősegítő tartalmak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vonta állították össze az óvónők, az éves anyagot lebontva törekedtek a komplexitásra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- A megfigyelések vezetése egységes szempontok szerint készült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gyermekek fejlődésének nyomon követé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iemelt jelentőségű volt számunkr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 differenciált bánásmó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rvényesítéséhez és a továbblépéshe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egyes tevékenységformák megvalósítása során hangsúlyt helyeztünk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Folyamatosan figyelemmel kísértük, hogy a nagy szociális különbségek által létrejött különbözőségek milyen téren mutatkoznak meg a legjobban.</w:t>
            </w:r>
          </w:p>
          <w:p>
            <w:pPr>
              <w:pStyle w:val="Szvegtrzs3"/>
              <w:ind w:left="705" w:hanging="7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gyermek testi, lelki, szellemi szociális fejlődése érdekében az egész nevelési folyamatban </w:t>
            </w:r>
          </w:p>
          <w:p>
            <w:pPr>
              <w:pStyle w:val="Szvegtrzs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 bánásmó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dagógiai elvét érvényesítettük - a gyerekek élettani, egyéni sajátosságainak, eltérő fejlődési ütemének figyelembe vételéve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játé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iemelkedő szerepére: autonóm játékközpontú életmódot alakítottunk, amely az autonómia az önállóság - együttműködés megfelelő arányaiból épült fel.</w:t>
              <w:br/>
              <w:t xml:space="preserve">- a fenntartó által biztosítot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ülső segítő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ő, felzárkóztató, preventív tevékenységére    </w:t>
              <w:br/>
              <w:t xml:space="preserve">  logopédus, gyógytestnevelő, 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gyermekek érzelmi biztonságána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gteremtésére:  a szeretet és a kötődés képességének fejlesztésével </w:t>
              <w:br/>
              <w:t>- 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biztonságos óvo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nntartására:  a balesetvédelmi szabályokkal,  megfelelő szokásrend alakításával </w:t>
              <w:br/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ássá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fogadásának képességére nevelésre: a mások iránti megbecsülés, tisztelet érzésének fejlesztésével előítéletek, hátrányos megkülönböztetés nélküli segítő kapcsolatok kialakításával 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iemelkedő képesség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ndelkező gyermekek fejlesztésére, a tehetséggondozásra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sikeres iskolakezdés érdekébe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a HNP-ben, munkatervben megfogalmazott sikerkritériumnak megfeleltünk:</w:t>
              <w:br/>
              <w:t>▪ az elmúlt évben a tanköteles korúak 84%-a megy iskolába, 16% marad intézményünkben</w:t>
              <w:br/>
              <w:t>▪ ebben az évben a tanköteles korúak 90 %- a megy iskolába, 10%-a marad</w:t>
              <w:br/>
              <w:t>▪ a kitűzött célunkat elértük, mivel a „Sárgarigó” nagycsoportban kiemelten hangsúlyos volt a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gyéni képességfejleszt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ülső szakemberek bevonása a kérdéses esetekben, idejében megtörtént. </w:t>
              <w:br/>
              <w:t xml:space="preserve">- a szülőkkel való szoros együttműködés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bizalmon alapuló kapcsol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gítette a beiskolázási teendő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ökkenőmen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akulását. </w:t>
              <w:br/>
              <w:t>- a választható iskolák profiljáról, a lehetőségek sokszínűségéről pontos tájékoztatást adtak a környező iskolákból meghívott igazgatók, tanítók (Gárdonyi, Lágymányosi-Bárdos, Budai Sport) a beiratkozás előtti szülői értekezleten. Írásos anyagok, plakátok, ÚPI kiadvány nyújtottak még segítséget. A nagycsoportos korú gyermekekkel iskolai programokon vettünk részt.</w:t>
              <w:br/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i képesség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datos kibontakoztatására (erő, ügyesség, gyorsaság,állóképesség stb...) a szomatikus fejlődés, mozgáslehetőségek biztosításával</w:t>
              <w:br/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ülők meggyőzésé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ozgás fontosságáról, személyiségfejlesztő hatásáról.</w:t>
              <w:br/>
              <w:t>- a gyermeke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gészséges életvitel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gényének alakítására:</w:t>
              <w:br/>
              <w:t xml:space="preserve">▪ a gyermekekre irányuló egyre erősödő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áros hatások ellensúlyozásán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em előtt tartásával.</w:t>
              <w:br/>
              <w:t>▪ kiemelt odafigyeléssel a hátrányos helyzetű családok gyermekeire</w:t>
              <w:br/>
              <w:t>▪ egyéni igények, képességek figyelembe vételéve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iemelkedő jelentőségű volt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az egészséges életmód alakítás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zükségletek és a mozgásigény kielégítése, az egészség óvása, védése és az esetleges hátrányok korrekciója. 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bben az évben az előző évhez kapcsolódóan, óvodánk munkaközösségének kiemelt feladata volt az egészséges életmódra nevelés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sd. Nev.test.ért. jegyzőkönyv melléklet: Munkaközösség vezető értékelésében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▪ 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észséges, tiszta környezet biztosításá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 biztonság érzésének megteremtésével, helyes életritmus kialakításával, példaadással a gyermekek egészséges életvitelének igényét alakítottuk ki.</w:t>
              <w:br/>
              <w:t xml:space="preserve">▪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vodánk szokásrend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gondozás, testápolás, egészségmegőrzés terén képessé teszik a gyermekeket a környezetben való optimális alkalmazkodásra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▪ napirendünkben a rugalmasság és a folyamatosság érvényesült - a helyes életritmust biztosító stabil pontokon túl -, amely az egyéni igényekhez való alkalmazkodást szolgálta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▪ szomatikus fejlődésüket a mozgáslehetőségek differenciált biztosításával tettük lehetővé.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beszéd és a beszédmegértés készségének fejlesztésé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▪ a szép magyar beszéd használatának fontosságát óvónőink szem előtt tartották, vigyáztak, hogy mondanivalójuk a gyermekek számára hiteles, elfogadható legyen..</w:t>
              <w:br/>
              <w:t xml:space="preserve">▪ lehetőséget teremtettek a gyermekeknek az egyénenkénti, folyamatos beszéd gyakorlására. ▪ a differenciált foglalkozás kapcsán a gyermekek beszédfejlődését nyomon követték, a csoportnaplóban, illetve a fejlődési lapon írásban is rögzítették. </w:t>
              <w:br/>
              <w:t xml:space="preserve">▪ fejlődött a segítő kommunikációjuk </w:t>
              <w:br/>
              <w:t>▪ a logopédussal való szoros együttműködés, főleg az iskolába készülő gyermekek számára jelentett hatékony fejlődési lehetőséget.</w:t>
              <w:br/>
              <w:t>- Az óvodavezetőhöz panasz nem érkezett az óvodai működés egyetlen területéről sem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ngeség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A dokumentációs fegyelem határidejéne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tartása nem minden esetben, és nem minden csoportb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örtént pontosan. ( A teljesítményértékelésnél látható eredménnyel.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  <w:br/>
              <w:t>A nevelési, fejlesztési célok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vábbra is ellenőriznünk kell programunk hatását a gyermekekre, a szülőkre, a pedagógusokra, partnereinkre, cél-eredmény összevetéssel.</w:t>
              <w:br/>
              <w:t>- Az óvodahasználók elégedettségének növelése a programunk hatásvizsgálatá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intézményi dokumentum elemzéssel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Helyi Nevelési Programunk hatékony megvalósításával a gyermeke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élyegyenlősé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nek biztosítása.</w:t>
              <w:br/>
              <w:t>- Önkormányzatunk elkészítette a gyermekek esélyegyenlőségének programját, amelyet a mi óvodánkra vonatkoztatva kiegészítésként a programhoz csatoltunk</w:t>
              <w:br/>
              <w:t>- Az erősen eltérő szociális hátterű családok valós és látens igényeinek nyomon követése, interjúk, kérdőívek, hatékony kommunikáció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yan intézkedéseket kell hozni a tankötelezettség teljesítése érdekében, hogy a 2009-2010-es nevelési évben a beiskolázási mutatónk ismét legalább 90 %-os legyen, időben felismert eltérő fejlődési ütem korrekciój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 - A bátorító nevelé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ódszertanának tanulmányozása és hatékonyabb alkalmazása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MIP célok megvalósítása érdekében végzett tevékenység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az intézkedési tervek megvalósításának és a partnerközpontú működés eredményei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I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sz. Melléklet</w:t>
            </w:r>
          </w:p>
        </w:tc>
      </w:tr>
      <w:tr>
        <w:trPr>
          <w:trHeight w:val="96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él: -  Közös óvodai értékrend kialakítása, fenntartás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Elsődleges partnereink elégedettségének, elégedetlenségének és igényeinek </w:t>
              <w:br/>
              <w:t xml:space="preserve">            felmérése, elemzése, értékelé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A minőségfejlesztés érdekében végzett munkánk, essen egybe a HNP eredményes </w:t>
              <w:br/>
              <w:t xml:space="preserve">           megvalósításáva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zervezet folyamatos fejlesztése.</w:t>
              <w:br/>
              <w:t xml:space="preserve">        - A pedagógusok és vezetői feladatokat ellátók fejlesztő hatású   </w:t>
              <w:br/>
              <w:t xml:space="preserve">          teljesítményértékelé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vékenységek felsorolás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MIP módosítása a 2009. szeptemberétől bevezetésre kerülő minősítési rendszer miat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tletbörze a nevelőmunka eredményességét elősegítő módszerek kiválasztásához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jesítményértékelési rendszer 2008 szeptembertől 2009 június 15-ig az intézkedési terv szerinti időpontokba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óvoda legfőbb feladatai e szülők rangsorolása szerint, lásd a mellékelt grafikon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edagógus elégedettség mérése 2009 áprili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lői elégedettség mérés 2009 május utolsó het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i elégedettség mérés 2009 június első he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nevelési év során sikerült a határidőket betartva az éves munkatervünkhöz igazodni. A meghatározott feladatok, mind HNP-vel, mind az ÖMIP-el, mind az Óvodai munkatervvel összhangban voltak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ink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ézkedési tervekben meghatározott feladatok és határidők meghatározása, és határidők betartá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MIP dokumentáció naprakész vezetés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rdőívek elkészítése, feldolgozása, elemzése és értékelése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üttműködés az óvoda vezetőjével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mogató szervezet értekezleteinek hatékonyság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égedettségmérések eredményei megfelelnek az elvártaknak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ngeségeink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adatmegosztás, feladatelosztás optimális tervezése, szervezé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m sikerült még több kollégát beszervezni a minőségügyi feladatok végzéséhez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nevelőmunka eredményességét elősegítő korszerűbb pedagógiai módszerek kiválasztása és alkalmazásuk </w:t>
              <w:br/>
              <w:t>( individuál pedagógia, pszichológia; bátorító nevelés; pozitív megerősítés módszere; kooperatív tanulási módszerek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nevelőmunka hatékonyságának ellenőrzése, mérése, értékelé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szakmai, pedagógiai munka a pedagógusok és vezető beosztásúak teljesítményértékelési rendszerének és a minősítés intézkedési tervének megfelelő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bővítve a nem pedagógus munkatársak minősítésév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z intézmény minőségcéljainak hatékonyabb megvalósulás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Az éves munkaterv feladatainak teljesítés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a munkatervben tervezett feladatok alapján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unkaterv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, 2.; 10.; 11.; 12.;.sz. Melléklet</w:t>
            </w:r>
          </w:p>
        </w:tc>
      </w:tr>
      <w:tr>
        <w:trPr>
          <w:trHeight w:val="96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ódosított Közoktatási Törvény alapján kiemelkedő számunkr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átrányos megkülönböztet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lalm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élyegyenlőség megteremtésé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élzó intézkedése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yermekek esélyegyenlőségének biztosítás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vékenységek A HNP alapján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 bánásmó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kalmazása az egész nevelési folyamatba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i sajátosságokhoz, eltérő fejlődési ütemhez alkalmazkodó fejleszté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vékenységek az IMIP alapján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őségirányítási programun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pelveine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kalmazá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helyi lehetőségek körülmények alapján választott célok megvalósítása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tneri igénye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gyelembe vételével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pedagógu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jesítményértékel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redményeinek figyelembe vétele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vékenységek a XI. ker. Újbuda Önkormányzata módosított Közoktatási intézkedési terve alapján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széd-, a beszédmegért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észségének fejlesztés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s-m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értékközvetít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repének kiemelés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rnyezettudatos nevelés és az egészséges életmó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okásainak alakítá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gyermekekre irányul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áros hatások ellensúlyozásá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tó nevelőmunk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rtáshibák korrekció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 nagycsoportosoknak gyógytestnevelés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intézményünk sajátos arculatával összefüggő tevékenységek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átrányos helyzet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rmekekk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ló kiemelt foglalkozás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élyegyenlősé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ztosítása / prevenció, korrekció, kompenzáló tevékenység – külső segítőkkel, etnikai kisebbséghez tartozó gyermekek nevelése/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nevelőtestület tevékenysége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hetőségek és feltételek biztosítása minden gyermek számára, hogy képességeik kibontakozhassana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iztonságos óvoda és lelki biztonság megteremtésére törekvé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yermekek fejlesztését szolgáló célok, eszközök, módszerek, eredmények tervszerű, folyamatos írásos rögzítés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yamatos önkontroll, állandó korrekció a HNP szellemébe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yamatos feljegyzések – az egyes gyermekre vonatkozóan, a csoportra gyakorolt hatására vonatkozóan- készítése, melyek tartalmazzák az egyéni differenciálás lehetőségei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ek személyiséglapjának vezetése. Kiinduló állapot rögzítése ( pedagógiai hozzáadott érték 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2008-2009-es nevelési év tevékenysége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gyermekek iskolai beilleszkedésének, eredményes tanulásra való felkészítésének megvalósítása - testi, lelki, szociális, értelmi téren -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ásd 1.sorszá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at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yanyelvi nevelé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Az óvodapedagóguso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lalkoznak a nyelvileg hátrányos helyzetű, a  </w:t>
              <w:br/>
              <w:t xml:space="preserve">         fejlesztendő és a kiemelkedően fejlett gyermekekkel.</w:t>
              <w:br/>
              <w:t xml:space="preserve">     - A környezet példamutató, tiszta beszéde mintát nyújt a gyermekek beszédére, ezért a </w:t>
              <w:br/>
              <w:t xml:space="preserve">         szókincs bővítése, a sajátos nyelvi formák elsajátítása, a nyelvtanilag helyes beszéd  </w:t>
              <w:br/>
              <w:t xml:space="preserve">         számunkra fontos feladat.</w:t>
              <w:br/>
              <w:t xml:space="preserve">      - Logopédus előadása nevelőtestületi értekezlet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érések – egyéni és csoport eredmények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ásd 5. sorszám alat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Óvodavezető ellenőrző tevékenység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ásd 13. sorszám alat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zakemberek bevonása – orvos, védőnő, gyógytestnevelő, logopédus, pszichológus -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ásd 9. sorszám alat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zülőkkel való szoros együttműködé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ásd 4. sorszám alatt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szülőt is a nevelési folyamat elsődleges szereplőjének tekintjük. Nagyon fontos számunkra a szülői igényeknek való megfelelés. A minőség megítélhető, mérhető a szülők közvetlen tapasztalatai alapján is.</w:t>
              <w:br/>
              <w:t>- A szülői igények felmérésének, elégedettség vizsgálatának módszerei voltak: kérdőíves felmérés, beszélgetés, interjú, feltáró módszerek közvetlen, közvetett megfigyelés. Lásd 4. sorszám alatt</w:t>
              <w:br/>
              <w:t>- Kiemelkedő szerepet kapott a kapcsolattartásban a párbeszéd, a közös programok szervezése. A szülők részt vehettek mindennapjainkban, folyamatos tájékoztatást kaptak gyermekük fejlődéséről és az őket érdeklő témákról. Az óvodapedagógusok példája alapján a szülők is jobban odafigyeltek egymásra.</w:t>
              <w:br/>
              <w:t xml:space="preserve">- Játék délutánok szervezése, az udvar parkosítása, virágosítása pályázati és szülői segítséggel. „Zöld-sarok” tankert pályázat, Föld napja,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szülői értekezletek a munkatervben megjelölt témáknak és időpontoknak megfelelően   </w:t>
              <w:br/>
              <w:t xml:space="preserve">       zajlottak le. Látogatottságuk – tanulva az előző év hibáiból – a múlt évihez viszonyítva </w:t>
              <w:br/>
              <w:t xml:space="preserve">       sokat javult. Ebben az évben is a beiskolázással kapcsolatos tájékoztatón volt a     </w:t>
              <w:br/>
              <w:t xml:space="preserve">       legnagyobb az érdeklődés. </w:t>
              <w:br/>
              <w:t xml:space="preserve">      - Fogadó órákat, nyílt napokat igény szerint tartottunk. Előzetes bejelentkezés alapján  </w:t>
              <w:br/>
              <w:t xml:space="preserve">       erre a szülőknek az év bármelyik napján lehetőségük nyílt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lői igényre fakultatív jelleggel szerveződött foglalkozások az alábbiak:</w:t>
            </w:r>
          </w:p>
          <w:p>
            <w:pPr>
              <w:pStyle w:val="TextBodyIndent"/>
              <w:ind w:left="7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ttan:              68 fő; 55% </w:t>
              <w:br/>
              <w:t xml:space="preserve">angol:              31 fő; 25%     </w:t>
              <w:br/>
              <w:t>kosárlabda:     26 fő; 21%</w:t>
              <w:tab/>
              <w:br/>
              <w:t>balett:             12 fő; 10%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differenciált bánásmód alkalmazása az egész nevelési folyamatba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vábbképzéseken, szakmai napokon való részvéte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ásd a 11. sorszám alat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Ünnepek, hagyományok erősítése.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ondoskodtunk a bőséges élményszerzésről. Meggyőződésünk, hogy a közös tevékenységek a gyermekek fejlődésének segítői. Lehetőségeket, tapasztalatokat, spontán és tervezett ismeretszerzést biztosítottunk.</w:t>
              <w:br/>
              <w:t xml:space="preserve">- Ünnepeinket a szülők, a gyermekek igényeinek, ötleteinek figyelembevételével szerveztük. Lehetőség szerint a szülőket is bevontuk az ünneplésbe. </w:t>
              <w:br/>
              <w:t>- Az óvodában megünnepelt „jeles napok” kapcsán, többnyire a néphagyományőrző esztétikai tevékenységek érvényesültek. A közös játszó délutánok népszerűsége is egyre nagyobb a szülők és gyermekek körében egyaránt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Óvodán kívüli alkalmaink voltak:</w:t>
              <w:br/>
              <w:t xml:space="preserve">Virágkiállítás, Föld napja, Madarak fák napja, Könyvtárlátogatás, Sportnapok,, Mikulásnapi és Nyuszinapi torna, FMH színház, Cirkusz, Karinthy Szalon bábszínház, kiállítások, mozi havonta, Állatkert rendszeresen, Nemzeti Múzeum, Gellért-hegy, Mezőgazdasági Múzeum, Természettudományi Múzeum, kiállítások, Hüllőkiállítás,  Normafa,, posta, piac, Magyar Vasúttörténeti Park, Iskolai programokon való részvétel stb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Óvodában megtartott alkalmaink voltak:</w:t>
              <w:br/>
              <w:t xml:space="preserve">szülőkkel közös játszódélutánok, kismesterségek gyakorlása, </w:t>
              <w:br/>
              <w:t>Hagyományos ünnepek:</w:t>
              <w:br/>
              <w:t>- Mikulás (hagyomány a munkaközösség bábelőadása), Adventi ünnepkör, iskolába menők búcsúztatása.</w:t>
              <w:br/>
              <w:t xml:space="preserve">- Karácsony, Farsang, Majális, anyák napja, évzáró, gyermeknapi fagyizás, Téka együttes táncháza, Vitai Ildikó,  Bábszínház,  Nemzeti ünnepeinket külsőségeiben illetve a gyermekek fejlettségi szintjének megfelelően tartottuk meg. (Nemzeti Múzeum meglátogatása március 15-én). Október 23-át külsőségeiben ünnepeltük. </w:t>
              <w:br/>
              <w:t xml:space="preserve">Kerület napja alkalmából rendezett program: </w:t>
              <w:br/>
              <w:t xml:space="preserve">- a gyermekek alkotásaiból készült kiállítás a kerületünk nevezetességeiről </w:t>
              <w:br/>
              <w:t>- a szülők és az óvoda dolgozói zsűrizte</w:t>
              <w:br/>
              <w:t>- a díjkiosztón a kerület kis pandája adta át az okleveleket és a jutalmakat.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rmekvédelemmel kapcsolatos feladatok, biztonságos óvod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Hangsúlyos szerephez jutott a gyermekvédelemmel összefüggő pedagógiai tevékenység az óvodánkban.</w:t>
              <w:br/>
              <w:t xml:space="preserve">- Óvodánk rendelkezik megtervezett gyermekvédelmi programmal, amely az éves óvodai munkaterv mellékleteként szerepel. </w:t>
              <w:br/>
              <w:t>- Gyermekvédelmi programunkat a gyakorlatban, a cél és feladatrendszerünkben meghatározott fejlődési mutatók szerint, a felzárkóztatás és a tehetséggondozás során megvalósítottuk.</w:t>
              <w:br/>
              <w:t>- A gyermekvédelmi felelős a nevelési évet záró értekezleten ismertette éves értékelését, mely a jegyzőkönyv mellékleteként olvasható.</w:t>
              <w:br/>
              <w:t xml:space="preserve">                 - A nevelési év folyamán három olyan gyermekvédelmi eset fordult elő,  </w:t>
              <w:br/>
              <w:t xml:space="preserve">                 ami miatta Humán Szolgáltató Központ segítségét vettük igénybe.</w:t>
              <w:br/>
              <w:t xml:space="preserve">                 - Az év folyamán, kiemelt figyelmet fordítottunk azokra a gyermekekre,  </w:t>
              <w:br/>
              <w:t xml:space="preserve">                 amelyeknél problémák a hátrányos helyzetükből adódtak.                                 </w:t>
              <w:br/>
              <w:t xml:space="preserve"> Pl.:</w:t>
              <w:tab/>
              <w:t>a.) Gyermekek egészségi állapotából adódó:</w:t>
              <w:br/>
              <w:t xml:space="preserve">                 - hallás, gyengén látás, ételallergia, tartási hibák, logopédiai, gyógytestnevelési </w:t>
              <w:br/>
              <w:t xml:space="preserve">                 esetek</w:t>
              <w:br/>
              <w:t xml:space="preserve">            b.) Mentális sérülésekből adódó:</w:t>
              <w:br/>
              <w:t xml:space="preserve">                              - elvált szülők, </w:t>
              <w:br/>
              <w:t xml:space="preserve">                              - súlyos betegséggel küzdő szülők,</w:t>
              <w:br/>
              <w:t xml:space="preserve">                              - szülői nevelési szokásokból eredő sérülések, </w:t>
              <w:br/>
              <w:t xml:space="preserve">                              - szociálisan hátrányos helyzetűek, </w:t>
              <w:br/>
              <w:t xml:space="preserve">                             - megkésett beszédfejlődésű, </w:t>
              <w:br/>
              <w:t xml:space="preserve">                            - valamint a súlyosabb logopédiai esetek is ide sorolhatók ( 4 gyermek)</w:t>
              <w:br/>
              <w:t>- Tanulási Képességeket Vizsgáló Bizottsághoz nem kellett gyermeket küldeni, az óvoda kérésére a Nevelési Tanácsadóba 3 gyermeket irányítottunk.</w:t>
              <w:br/>
              <w:t>- 4 gyermekünk a Logopédiai Intézetben vett részt fejlesztő foglalkozáson, helyben 13 gyermek fejlesztése történt meg a logopédus által.</w:t>
              <w:br/>
              <w:t>- Az Önkormányzat által adományozott, nagycsaládosokat segélyező csomagból 14 család részesült a karácsonyi ünnepeket megelőzőe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Szakmai munkaközössé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glalkozásai, környezettudatos nevelés és az egészséges életmód szokásainak, a gyermekekre irányuló káros hatások ellensúlyozás témakörben történtek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ásd 1. sorszám alat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Támogató szervezet foglalkozása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2. sorszám alatt</w:t>
            </w:r>
          </w:p>
          <w:p>
            <w:pPr>
              <w:pStyle w:val="Szvegtrzsbehzssal2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Nevelési értekezletek, nevelési szünetek előkészítése, megvalósítása.</w:t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A munkatervben meghatározottak alapján megvalósulta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br/>
              <w:t>A nevelőtestületi értekezletek témái</w:t>
            </w:r>
          </w:p>
          <w:p>
            <w:pPr>
              <w:pStyle w:val="Szvegtrzsbehzssal2"/>
              <w:spacing w:lineRule="auto" w:line="240"/>
              <w:ind w:left="1413" w:hanging="70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Nevelési évnyitó értekezle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óvodai munkaterv elfogadása,</w:t>
            </w:r>
          </w:p>
          <w:p>
            <w:pPr>
              <w:pStyle w:val="Szvegtrzsbehzssal2"/>
              <w:spacing w:lineRule="auto" w:line="240"/>
              <w:ind w:left="1413" w:hanging="70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2008-2009 –es nevelési év feladatai</w:t>
            </w:r>
          </w:p>
          <w:p>
            <w:pPr>
              <w:pStyle w:val="Szvegtrzsbehzssal2"/>
              <w:spacing w:lineRule="auto" w:line="240"/>
              <w:ind w:left="1413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őpontja:</w:t>
              <w:tab/>
              <w:t>szept. 17.</w:t>
            </w:r>
          </w:p>
          <w:p>
            <w:pPr>
              <w:pStyle w:val="Szvegtrzsbehzssal2"/>
              <w:spacing w:lineRule="auto" w:line="240"/>
              <w:ind w:left="1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elős:</w:t>
              <w:tab/>
              <w:t>óvodavezető, óvodavezető helyettes, mk.vez., gy.véd., tám.szerv.vez</w:t>
            </w:r>
          </w:p>
          <w:p>
            <w:pPr>
              <w:pStyle w:val="Szvegtrzsbehzssal2"/>
              <w:spacing w:lineRule="auto" w:line="240"/>
              <w:ind w:left="1413" w:hanging="7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esélyegyenlőségi program beépülése a HNP-be.</w:t>
            </w:r>
          </w:p>
          <w:p>
            <w:pPr>
              <w:pStyle w:val="Szvegtrzsbehzssal2"/>
              <w:spacing w:lineRule="auto" w:line="240"/>
              <w:ind w:left="1413" w:hanging="7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Időpontja: október 27.</w:t>
            </w:r>
          </w:p>
          <w:p>
            <w:pPr>
              <w:pStyle w:val="Szvegtrzsbehzssal2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elős: óvodavezető, óv.vez helyettes, mk.vez., tám szerv. vez.</w:t>
            </w:r>
          </w:p>
          <w:p>
            <w:pPr>
              <w:pStyle w:val="Szvegtrzsbehzssal2"/>
              <w:spacing w:lineRule="auto" w:line="240"/>
              <w:ind w:left="1413" w:hanging="7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zvegtrzsbehzssal2"/>
              <w:spacing w:lineRule="auto" w:line="240"/>
              <w:ind w:left="1413" w:hanging="70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rnyezeti és az egészséges életmód szokásaink alakítása, a gyermekekre irányuló káros hatások ellensúlyozására ható nevelő munka</w:t>
            </w:r>
          </w:p>
          <w:p>
            <w:pPr>
              <w:pStyle w:val="Szvegtrzsbehzssal2"/>
              <w:spacing w:lineRule="auto" w:line="240"/>
              <w:ind w:left="7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őpontja:</w:t>
              <w:tab/>
              <w:t>2009 február 23</w:t>
            </w:r>
          </w:p>
          <w:p>
            <w:pPr>
              <w:pStyle w:val="Szvegtrzsbehzssal2"/>
              <w:spacing w:lineRule="auto" w:line="240"/>
              <w:ind w:left="7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lelős:</w:t>
              <w:tab/>
              <w:t>óvodavezető, óv.vez helyettes, mk.vez.</w:t>
            </w:r>
          </w:p>
          <w:p>
            <w:pPr>
              <w:pStyle w:val="Szvegtrzsbehzssal2"/>
              <w:spacing w:lineRule="auto" w:line="24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velési évet záró nevelőtestületi értekezlet</w:t>
            </w:r>
          </w:p>
          <w:p>
            <w:pPr>
              <w:pStyle w:val="Szvegtrzsbehzssal2"/>
              <w:spacing w:lineRule="auto" w:line="240"/>
              <w:ind w:left="1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értékelés</w:t>
            </w:r>
          </w:p>
          <w:p>
            <w:pPr>
              <w:pStyle w:val="Szvegtrzsbehzssal2"/>
              <w:spacing w:lineRule="auto" w:line="240"/>
              <w:ind w:left="1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éves értékelés elfogadása</w:t>
            </w:r>
          </w:p>
          <w:p>
            <w:pPr>
              <w:pStyle w:val="Szvegtrzsbehzssal2"/>
              <w:spacing w:lineRule="auto" w:line="240"/>
              <w:ind w:left="1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eveltségi szintmérés eredményeinek összegzése</w:t>
            </w:r>
          </w:p>
          <w:p>
            <w:pPr>
              <w:pStyle w:val="Szvegtrzsbehzssal2"/>
              <w:spacing w:lineRule="auto" w:line="240"/>
              <w:ind w:left="7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elégedettségi vizsgálatok eredményeinek ismertetése</w:t>
            </w:r>
          </w:p>
          <w:p>
            <w:pPr>
              <w:pStyle w:val="Szvegtrzsbehzssal2"/>
              <w:spacing w:lineRule="auto" w:line="240"/>
              <w:ind w:left="7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pedagógus teljesítmény értékelési rendszer bevezetésének </w:t>
            </w:r>
          </w:p>
          <w:p>
            <w:pPr>
              <w:pStyle w:val="Szvegtrzsbehzssal2"/>
              <w:spacing w:lineRule="auto" w:line="240"/>
              <w:ind w:left="7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pasztalatai</w:t>
            </w:r>
          </w:p>
          <w:p>
            <w:pPr>
              <w:pStyle w:val="Szvegtrzsbehzssal2"/>
              <w:spacing w:lineRule="auto" w:line="240"/>
              <w:ind w:left="1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elős: óvodavezető, gyermekvéd. tám.szerv.vez, mk.vez.,óv.vez.h.</w:t>
            </w:r>
          </w:p>
          <w:p>
            <w:pPr>
              <w:pStyle w:val="Szvegtrzsbehzssal2"/>
              <w:spacing w:lineRule="auto" w:line="240"/>
              <w:ind w:left="14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őpontja: 2009. 06. 1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kapcsolatok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dagógiai szakmai szolgáltat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kapcsolat a Újbudai Pedagógiai Intézet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A kerületi ÚPI szakmai szolgáltatásait széles körben hasznosítottuk, munkatársai mindig az előrehaladást biztosító partnereinknek bizonyultak.</w:t>
              <w:br/>
              <w:t>- Könyvtárának, informatikai szolgáltatásának használatával kaptunk segítséget. A szaktanácsadás rendszeres továbbképzési lehetőségek nyújtásával, színvonalas előadásokkal, új pedagógiai elméletek terjesztésével tette hatékonyabbá munkánkat. Szakmai munkánk külső kontrollját is biztosította.</w:t>
              <w:br/>
              <w:t>- A ÚPI számos szolgáltatását vettük folyamatosan igénybe (fénymásolás, szakmai anyagok biztosítása, könyvtár, számítógépes továbbképzések, stb.)</w:t>
              <w:br/>
              <w:t>- A csapatépítésben is segített, 14 munkatársunk vett rész az általuk szervezett pedagógus esten</w:t>
              <w:br/>
              <w:t xml:space="preserve">- A partnerkapcsolatok rendszerében fontos helyen áll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nntartó és üzemeltető Önkormányz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A XI. ker. Közoktatási koncepciójának és ÖMIP-jének ismerete egyik alapja volt munkánknak. A jó kapcsolat, megfelelő információ áramlás fontos szerepet játszott az intézmény megítélésében. </w:t>
              <w:br/>
              <w:t xml:space="preserve">- Mind a fenntartó, az Oktatási Bizottság, mind 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tatási és Kulturális Iroda munkatárs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akmai munkánkban is segítőkészek voltak. </w:t>
              <w:br/>
              <w:t>- Kapcsolattartás az óvodavezetésen keresztül.</w:t>
              <w:br/>
              <w:t>- Személyes jó munkakapcsolatunkat szeretnénk megtartani a Polgármesteri Hivatal vezetőivel, Irodáival, Osztályaival.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rsintézményekkel való kapcsolattart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A XI. ker. Pöttöm és Bogdánf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ölcsődébő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bben az évben 8 gyermek választotta óvodánkat.</w:t>
              <w:br/>
              <w:t xml:space="preserve">- 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vodá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özötti kapcsolattartás: -  egymás munkájának megismerése, segítése, </w:t>
              <w:br/>
              <w:t xml:space="preserve">                                                              ötletbörze, információcsere</w:t>
              <w:br/>
              <w:t xml:space="preserve">                                                           - szakmai napokon, továbbképzéseken való aktív </w:t>
              <w:br/>
              <w:t xml:space="preserve">                                                              részvétel</w:t>
              <w:br/>
              <w:t>- a zárás idején, a „Nyitnikék” és „Fürkész” óvodákkal tartunk ügyelet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óvoda – iskola kapcsol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- A környező iskolákkal, az óvodából iskolába való átmenet megkönnyítése érdekében, nagyon jó a kapcsolatunk.</w:t>
              <w:br/>
              <w:t>- Kiemelkedett a  Lágymányosi Bárdos Lajos, Gárdonyi Géza, és a Budai Sport együttműködés szempontjából. Kölcsönös látogatással, szülői értekezleten való részvétellel rendezvények szervezésével, reális tájékoztatással az intézményünkből kikerülő gyermekekről, rendszeresek információink, találkozásain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nügyigazgatá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örvényes működésnek és a fenntartó által meghatározott előírásoknak való megfelelés volt a célunk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A 2009-2010-es nevelési év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ddig 56 gyermek jelentkezett óvodánkba, melyből 4 fő előjegyzett. Ennek megfelelően ismét 5 csoportot indíthatun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érőhely kihasználtság:</w:t>
              <w:br/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örzetes gyermekek : </w:t>
              <w:tab/>
              <w:tab/>
              <w:t>91 fő</w:t>
              <w:br/>
              <w:t xml:space="preserve">                  -  Körzeten kívüli kerületi :</w:t>
              <w:tab/>
              <w:t>19 fő</w:t>
              <w:br/>
              <w:t xml:space="preserve">                  -  Kerületen kívüli:</w:t>
              <w:tab/>
              <w:tab/>
              <w:t xml:space="preserve">  6 fő</w:t>
              <w:br/>
              <w:t xml:space="preserve">                  -  Más településről:                        8 fő</w:t>
              <w:br/>
              <w:t xml:space="preserve">                  - A gyermekek összlétszáma, fluktuációja, a hiányzások,</w:t>
              <w:br/>
              <w:t xml:space="preserve">                  - Az átlagos napi látogatottság a 11. sz adatszolgáltatási lapo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enntartó által engedélyezett dolgozói létszámunk 19 fő. </w:t>
              <w:br/>
              <w:t xml:space="preserve">                                          Egész álláshelyek:</w:t>
              <w:tab/>
              <w:t xml:space="preserve">  18 fő</w:t>
              <w:tab/>
              <w:t xml:space="preserve"> </w:t>
              <w:tab/>
              <w:br/>
              <w:t xml:space="preserve">                                               Fél álláshelyek   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1 f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Összesen  :  19 fő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előtestületünk egy pályakezdő óvodapedagógussal bővült a nyugdíjba vonult helyett. Személyre szólóan kidolgoztuk a gyakornoki szabályzatot, és szakmai vezetője a szabályzat haladási ütemében segíti munkáját. Gyakornokunk nagyon önálló és rátermett a pedagógusi pályára.</w:t>
              <w:br/>
              <w:t xml:space="preserve">Az alkalmazotti fluktuációra, hiányzásra, helyettesítésre vonatkozó adatokat a </w:t>
              <w:br/>
              <w:t>12. számú adatszolgáltatási űrlap tartalmazza.</w:t>
              <w:br/>
              <w:t>- A dolgozók hiányzása a 12. számú adatszolgáltatási lapon található.</w:t>
              <w:br/>
              <w:t>- A pedagógusok egy főre eső hiányzása 4 nap, a dajkák esetében 9 nap.</w:t>
            </w:r>
          </w:p>
          <w:p>
            <w:pPr>
              <w:pStyle w:val="Normal"/>
              <w:ind w:firstLine="360"/>
              <w:rPr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   Gazdálkodás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ologi felhasználás aránya: a 2008-es évet is, a hatékony gazdálkodás eredménye képpen,  megtakarítással zárta az intézmény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uhafészek” Óvodai Alapítván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űködtetése kiegészíti a költségvetés által meghatározott kerete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ályázatokon való részvéte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tékonyságának emelése fontos feladatunk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k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NP-nak való megfelelé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élyegyenlősé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ztosítására törekvé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különböztetés nélküli nevelé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yermekek emelkedő neveltségi szintjének folyamatos biztosítá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eink körében végzet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égedettség mérés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redménye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 bánásmó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gas színvonalú alkalmazá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zelmi biztonságot nyújtó szeretetteljes, családias légkör megteremtése és fenntartá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arékos gazdálkodással a tárgyi erőforrások bővítését célozzuk, takarékos üzemeltetésre törekszün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ézményi működtetés hatékonyságát fokozó további forrásszerzés növekvő tendenciát muta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elmúlt évbeni felújítások:  nyílászárók, ablakok cseréje, homokozók teljes felújítása EU szabvány szerint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en az évben az ablakok cseréje kerül sor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telező eszköz – és felszerelési jegyzék alapján elkészített ütemezéshez képest a fejlesztő programunkhoz szükséges eszközök többnyire rendelkezésünkre állna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ngeségek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áztatási mutatók a 2008-2009-as évben nem érték el a céljainkban kitűzöttek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jtunk kívül álló okból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bben az évben is az építkezések miatt,  az óvoda közvetlen környezetében, (4-es metró, Simplon-udvar), a gyermeklétszám stagnált. A létesítmények átadási időpontja után (2009. ősz), a 2009-es jelentkezési adatok alapján ( 56 gyermek ) a létszám már kiugróan magas számot muta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udvar tárgyi felszereltség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evelőtestület szervezetként való működésének javítása.</w:t>
              <w:b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óvodából kikerülő gyermekek megfelelő iskolai teljesítményei. A felzárkóztatás, tehetséggondozás hatására az óvodánk cél- és feladatrendszerében meghatározott fejlődési mutatók elérése.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óvodánk gyermekvédelmi munkáján keresztül minél hatékonyabban és korábban tudjuk megszüntetni a gyermekek problémáit, megelőzve súlyosabbá válásukat.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ervezeti kultúra magasabb szintre emelése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udvar tárgyi/eszközbeli fejlesztés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óvoda udvar játékainak már nem elegendő az állagmegóvás, a szükséges pénzösszeget az új játszótéri egységek megvásárlásához és telepítéséhez pályázatokkal és fenntartói támogatással tervezzük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Century Gothic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A törvényes, szakszerű, gazdaságos működés biztosítása.</w:t>
              <w:br/>
              <w:t xml:space="preserve">      -    Forráskiegészítő tevékenységgel növelni az intézmény költségvetését.</w:t>
              <w:br/>
              <w:t xml:space="preserve">      -    A jövő évre ismét kitűzött feladatunk lesz a kerületi és a kerületen kívüli  </w:t>
              <w:br/>
              <w:t xml:space="preserve">           pályázatok még hatékonyabb felkutatás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zülői elégedettség adatok és azokból következő fejlesztése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IP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yamatos aktív, nevelőtársi párbeszéd az év sorá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émák időben történő kezelése, megoldás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délutánok szervezése. (Kerület napján a gyermek munkák zsűrizése, Advent-karácsony, húsvét-tavaszi, udvar szépítése, virágosítása pályázat, Anyák napja,évzáró ünnepségek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ülői értekezletek, fogadóórák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dőíves elégedettség mér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pedagógusi értékelő lap a teljesítmény értékelés kapcsá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 legfőbb feladatainak rangsorolása kérdőív formájában Lásd 2. számú sorszám alatt grafiko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rtékelés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rdőíves elégedettség mérés lehetőségével az óvodába járók 68% él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rdőívek válaszai alapján, a legszimpatikusabb az óvodánkba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pedagógusok kedvessége, felkészültsége, gondoskodó figyelme 89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ősöktől hallották az óvoda jó hírét, ezért hozták ide gyermekeiket 44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ülők 40%-a szerint gyermeke nagyon sokat fejlőd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ülők 60%-a szerint gyermeke sokat fejlőd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ítve a szülők 100%-a elégedett gyermeke óvodai fejlődésév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es értékelés a szülők részéről, erősségnek ítélik me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pedagógusok elhivatottsága, türelme, segítőkészsége, gyermekszerete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as hangulat, programok, rugalmassá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vetlen viszony a szülőkk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ülők szerint gyermekük leginkább önállóságában, feladattudatban, rendszeretetben, a szocializációban - társas kapcsolataiban, beszédfejlődésében, kommunikációjában, étkezési kultúrájában, mesék-versek-dalok tanulásában, rajzkészségben, mozgásban fejlődöt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k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óvoda nyitott, családias légköre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óvodapedagógusok attitűdje, elhivatottság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etetteljes, gondoskodó figyelem az intézmény dolgozóitó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vetlen, nevelőtársi viszony a szülőkk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ncs különbségtétel” (szülői megfogalmazás), esélyegyenlőség biztosítása, megkülönböztetés mentes nevelé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ok változatosság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almasság, segítőkészsé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l felkészült szakembere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ngeségek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rdőívek válaszai alapján, amin változtatni kell óvodánkba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 közös programot szülőkke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vetkező nevelési évben több közös program szervezése a szülőkke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ddig elért magas elégedettségi szint megtartás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nulói elégedettség adatok és azokból következő fejlesztése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IP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retetteljes, otthonos légkört biztosítottunk</w:t>
            </w:r>
          </w:p>
          <w:p>
            <w:pPr>
              <w:pStyle w:val="Normal"/>
              <w:spacing w:lineRule="auto" w:line="240"/>
              <w:ind w:left="10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Változatos programokat szerveztünk a nevelési év során, minden korcsoport számára. Lásd a 3 –as sorszám alatt </w:t>
              <w:br/>
              <w:t>-  A gyermeknap gondos tervezése és lebonyolítása.(Téka együttes, fagylalt, arcfestés, rajz-kréta verseny)</w:t>
              <w:br/>
              <w:t xml:space="preserve">-  A nagy és a két középső csoportban végeztünk gyermeki elégedettség mérést, a módszer megegyezik az előző években használttal. </w:t>
              <w:br/>
              <w:t>- 61 gyermek vett részt a felmérésben, ez 79% a nagy és középső csoportos összlétszámnak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mérés időpontja: 2009. június első hete</w:t>
            </w:r>
          </w:p>
          <w:p>
            <w:pPr>
              <w:pStyle w:val="Normal"/>
              <w:spacing w:lineRule="auto" w:line="240"/>
              <w:ind w:firstLine="70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k a Nagy csoportosok köré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ind w:firstLine="7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ezdeményezések és tanulás terén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legkedveltebb terület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zuális nevel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ásodik legtöbbet jelölt tevékenység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nevelé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harmadik tevékenység 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nek-zenei nevelé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ülső világ tevékeny megismerésére nevelés szintén kedvelt tevékenység volt.</w:t>
            </w:r>
          </w:p>
          <w:p>
            <w:pPr>
              <w:pStyle w:val="Normal"/>
              <w:spacing w:lineRule="auto" w:line="240"/>
              <w:ind w:firstLine="7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játék terén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asztali és memória játékok voltak a legkedveltebbek a nagy csoportos gyermekek körében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rsas, szabály játékok a második legtöbbet jelöl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abaszoba, babakonyha szintén kedveltek a gyermekek köréb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udvari játékok közül a homokozó a legkedveltebb.</w:t>
            </w:r>
          </w:p>
          <w:p>
            <w:pPr>
              <w:pStyle w:val="Normal"/>
              <w:spacing w:lineRule="auto" w:line="240"/>
              <w:ind w:left="7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óvodai élet tevékenységei:</w:t>
            </w:r>
          </w:p>
          <w:p>
            <w:pPr>
              <w:pStyle w:val="Normal"/>
              <w:spacing w:lineRule="auto" w:line="240"/>
              <w:ind w:left="7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Legkedveltebb a nagycsoportosok körében az öltözködés és a  naposság-étkezés. </w:t>
            </w:r>
          </w:p>
          <w:p>
            <w:pPr>
              <w:pStyle w:val="Normal"/>
              <w:spacing w:lineRule="auto" w:line="240"/>
              <w:ind w:left="7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mosdóhasználat, ami az óvodai élet mindennapjaihoz kapcsolódik szintén kedvelt tevékenysége a gyermekeknek.</w:t>
            </w:r>
          </w:p>
          <w:p>
            <w:pPr>
              <w:pStyle w:val="Normal"/>
              <w:ind w:firstLine="70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endő terül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ind w:firstLine="70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ezdeményezések és tanulás terén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se –vers foglakozások szervezése kíván nagyobb körültekintést a csoportok óvodapedagógusaitól</w:t>
            </w:r>
          </w:p>
          <w:p>
            <w:pPr>
              <w:pStyle w:val="Normal"/>
              <w:spacing w:lineRule="auto" w:line="240"/>
              <w:ind w:firstLine="7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játék terén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emória, báb-dramatizálás megkedveltetése a feladat </w:t>
            </w:r>
          </w:p>
          <w:p>
            <w:pPr>
              <w:pStyle w:val="Normal"/>
              <w:spacing w:lineRule="auto" w:line="240"/>
              <w:ind w:left="7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óvodai élet tevékenysége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gycsoportokban a pihenés kapta a legkevesebb mosolygós arco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k a Középső csoportosok köré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ind w:firstLine="7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ezdeményezések és tanulás terén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legkedveltebb terület a mennyiség és formai összefüggések megismerése,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matika és a testnevelé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ásodik legtöbbet jelölt tevékenység 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nek-zene  foglalkozás és a külső világ tevékeny megismerésére nevelé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harmadik tevékenység forma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se-v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játék terén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05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ársas és memória játékok voltak a legkedveltebbek a középső csoportos gyermekek körében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05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udvari játékok közül a homokozó a legkedveltebb</w:t>
            </w:r>
          </w:p>
          <w:p>
            <w:pPr>
              <w:pStyle w:val="Normal"/>
              <w:spacing w:lineRule="auto" w:line="240" w:before="0" w:after="0"/>
              <w:ind w:left="7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óvodai élet tevékenysége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tkezés-naposság és a mosdóhasználat a legkedveltebb</w:t>
            </w:r>
          </w:p>
          <w:p>
            <w:pPr>
              <w:pStyle w:val="Normal"/>
              <w:spacing w:lineRule="auto" w:line="240"/>
              <w:ind w:firstLine="7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endő területek a középső csoportok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ind w:firstLine="70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ezdeményezések és tanulás terén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ülső világ tevékeny megismerésére nevelés és a mese –vers foglakozások szervezése kíván nagyobb körültekintést a csoportok óvodapedagógusaitól</w:t>
            </w:r>
          </w:p>
          <w:p>
            <w:pPr>
              <w:pStyle w:val="Normal"/>
              <w:spacing w:lineRule="auto" w:line="240"/>
              <w:ind w:firstLine="7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játék terén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épességfejlesztő játékok megkedveltetése a feladat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abaszoba, babakonyha, báb és dramatizálás megkedveltetése a feladat</w:t>
            </w:r>
          </w:p>
          <w:p>
            <w:pPr>
              <w:pStyle w:val="Normal"/>
              <w:spacing w:lineRule="auto" w:line="240"/>
              <w:ind w:left="7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óvodai élet tevékenysége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épső csoportokban a pihenés kapta a legkevesebb mosolygós arco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érintett óvodapedagógusok feladata, hogy a szükséges intézkedéseket, terveket elkészítsék a gyermeki elégedettség javítása érdekébe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lynek fejlesztési feladatait nevelőtestület általi legitimációval határozzuk meg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dagógus elégedettség és azokból következő fejlesztése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IP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nevelési év során a teljesítményértékelés kapcsán végzett önértékelések (SWOT, kérdőív) megbeszéléseko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jú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észültek a pedagógusokkal, Közérzetükről, elégedettségükről, elégedetlenségükről, igényeikről, konfliktuskezelésről, az óvodában kapott feladatokkal kapcsolatban, hogyan érzi magát a testületben, véleménynyilvánítási szabadságról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evelési év során jelentkező konfliktusok, problémák azonnali csoport megbeszélése, az érintettek és a vezetés részvételével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előtestületi és alkalmazotti értekezletek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ös ünnepek körültekintő megszervezése,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hitt hangulatú együttléte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rület erősségei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erjúk hangulata, őszinte hangvétel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lcsönös bizalmon jelenlét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 probléma, konfliktus felszínre kerül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rület gyengeségei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 minden esetben valósult meg a kívánt nevelőtársi viszony a szülőkkel („Fülemüle” csoport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erjú mint eszköz, nem hozott olyan eredményt mint a kérdőív kitöltés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rdéssor átdolgozása a hatékonyabb válaszadáshoz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szerek, technikák gyűjtése és alkalmazása a sikeres kommunikáció érdekébe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szeres csoportmegbeszélések szervezése a tapasztalatcsere érdekébe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émás esetek közös értékelése, megvitatás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elyi Nevelési Programnak való megfelelés erősítése a nevelőtestületbe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z országos kompetenciamérés adatai és azokból adódó fejlesztési feladat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z eredmények mögött álló okok elemzése, problémák feltárása, fejlesztési tervek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A gyermekek neveltségi szint mérés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IP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katerv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sz. Melléklet</w:t>
            </w:r>
          </w:p>
        </w:tc>
      </w:tr>
      <w:tr>
        <w:trPr>
          <w:trHeight w:val="96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Neveltségi szint mérés szempontja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 vizsgálatban résztvevők száma: az óvodába járó gyermekek 100%-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 vizsgálat időtartama: az óvodában töltött teljes intervallum, 3-4 év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 vizsgálat gyakorisága: Évente egy alkalom május hónapban az óvodába járás időtartama alat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z adatfelvétel módja: Minden gyermekről, csoportonként 6 táblázat, 0-5-ös skála segítségével szintfelméré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z adatfelvételt végző személy: A csoportban dolgozó óvónő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 mérőeszközök: Intézményünkre adaptálva, HNP cél és feladatrendszerének figyelembe vételével táblázatok, személyiséglapok, napi bejegyzése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áció gyűjtés az óvodába járó gyermekek fejlettségi szintjéről az alábbi területeken az Éves Munkaterv alapján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okásrendszerü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ársas tevékenységü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áték tevékenységü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z óvodához és társaikhoz való viszonyu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rés-értékelés végzése, megfigyelés alapjá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z adatok, eredmények ismeretében korrekciós terv készítése, a további fejlesztő tevékenységünk érdekébe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 fejlesztési tervben megfogalmazott célok, feladatok gyakorlati megvalósítás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2008-2009-es nevelési évben a vizsgált nevelési folyamatok mérése- értékelése a  nagycsoportosok esetében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okásrendszer, egészséges életmód területén 91.2 átlag % és 100 átlag % között mozog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játéktevékenységek 87 átlag % és 96.2 átlag % között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rsas tevékenységekben 93.6 átlag % és 97.4 átlag %-os eredmény születet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elkedés kultúrájuk 74.8 átlag % és 96.8 átlag % között mozog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ához és társaikhoz való viszonyuk eredménye 77.4 átlag % és 98.8 átlag % let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épső csoportosok esetében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okásrendszer, egészséges életmód területén 74 átlag % és 100 átlag % között mozog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játéktevékenységek 54 átlag % és 90 átlag % között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rsas tevékenységekben 60 átlag % és 100 átlag %-os eredmény születet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elkedés kultúrájuk 58 átlag % és 86 átlag % között mozog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ához és társaikhoz való viszonyuk eredménye 72 átlag % és 78 átlag % let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scsoportosok esetében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okásrendszer, egészséges életmód területén 48 átlag % és 87 átlag % között mozog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játéktevékenységek 20.9 átlag % és 68.2 átlag % között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rsas tevékenységekben 30 átlag % és 94.6 átlag %-os eredmény születet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elkedés kultúrájuk 26.36 átlag % és 70.9 átlag % között mozog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ához és társaikhoz való viszonyuk eredménye 20.9 átlag % és 53.7 átlag % let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 hátrányok mérséklése, preventív szemléle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 mérés-értékelés, az intézményi szabályok, normák betartása, a magatartási elvárásoknak való megfelelés terén, a gyermekek viselkedésének megfigyelése alapján történt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dagógiai hozzáadott érté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gjelenése: a gyermekek egyéni, differenciált fejlesztésével, és a megfigyelések minden egyes gyermekről szóló rögzítésével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HNP-ben megfogalmazott célok, feladatok, az intézményünkre jellemző szociokulturális háttér, társadalmi meghatározottság jellemzői, mind megfigyelhetőek, nyomon követhetőe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dei nevelési év eredményeinek megfelelő, arányos fejlesztés megvalósítás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2009-2010-es nevelési évben a nevelési célok megfogalmazásával és megvalósításával a kívánt eredmény elérés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vábbra i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tartani a sikeres és hatéko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, egyéni bánásmód alkalmaz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át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hetséggondozás érdekében végzett tevékenységek és azok eredménye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unkaterv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konkrét tevékenységek felsorolása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élyegyenlősé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gteremtés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 bánásmó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kalmazás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olyamatos megfigyelésen alapul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emélyes gyermekisme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gyelemmel kísérése, dokumentálása, felhasználása a nevelőmunka sorá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vónő – gyermek kapcsol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őszinte bizal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apuló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kultatív program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zülők kérésére. (angol, balett, kosárlabda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jzversenyek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ló eredményes részvétel, a pedagógusok segítő felkészítésével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vábbképzésen való részvétel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gy fő óvodapedagógus elvégezte a Tehetséges gyermek, tehetséges pedagógus tanfolyamot, és egy fő járt a tehetség műhely foglalkozásair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hetséggondozásra vonatkozó továbbképzés tapasztalatainak átadása és alkalmazás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fogalmaztuk a kreatív gyermek jellemző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íváncsi, független, kitartó, flexibilitás jellemzi, széles az érdeklődési köre, eredetiség jellemzi, jó a humorérzéke, mindig kérdezősködik, magas az energiaszintje, érzékeny, türelmetlen, élénk a fantáziá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k:</w:t>
              <w:br/>
              <w:t>- Egyéni feladata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egyes területeken megmutatkozó kiemelkedő teljesítményt mutató gyermekek számára.</w:t>
              <w:br/>
              <w:t xml:space="preserve">- A megfigyelés és a fejlődés nyomon követése során megmutatkozó átlag feletti teljesítményekre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ülők figyelmének felhívá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  <w:t>- A rajzversenyeken elért kimagasló eredmény</w:t>
              <w:br/>
              <w:t>- Jól és alul teljesítő tehetségek kiszűré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ülső és belső tényezők együttes feltárása ( családi háttér, szociális és nevelési szempontból kedvező, vagy kedvezőtlen környezet; viselkedés, szociálisan éretlen vagy érett; gyakran vannak emocionális problémái vagy ritkán; alacsony, vagy magas önértékelé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ngeség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A megfelelő környezet megteremtése nem minden esetben valósult meg (korlátozó, segítő, túl engedékeny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tehetségek azonosítása, mérőeszközök kiválasztása – gazdagító fejleszté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bizalmon alapuló nevelőtársi viszony fenntartása a szülőkkel, tanácsadás</w:t>
              <w:br/>
              <w:t>- Több figyelem fordítása a kiemelkedő képességű gyermekek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egítő környezet kialakítá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setleges hátrányok kompenzálás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elzárkóztatás érdekében végzett tevékenységek és azok eredménye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unkaterv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; 4.;  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e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vékenység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A felzárkóztató tevékenységünk már az előző fejezetekben kibontásra került, mivel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unk központi területe a hátrányos helyzet ellensúlyozá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z esélyegyenlőség megteremtése. Lásd az 1 és 3 sorszám alatt </w:t>
              <w:br/>
              <w:t>- A prevenciós, korrekciós, kompenzáló tevékenységünk fontos segítői voltak a szakszolgálatok.</w:t>
              <w:br/>
              <w:t>- A nagycsoportban fejlesztő pedagógusi szakvizsgával rendelkező óvodapedagógusunk végzett tervszerű fejlesztő munkát ahol ez szükségessé vált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adat:</w:t>
              <w:tab/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zalmon alapuló kölcsönös információ áramoltatás ( szülők, </w:t>
              <w:br/>
              <w:t xml:space="preserve">                          óvodapedagógusok, segítők)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setleg felmerülő probléma esetén külső segítségkérés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Gyógytestnevelés: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 gyógytestnevelés foglalkozás az óvodában 1 csoportban, 11 fővel heti 2 alkalommal. A gyógytestnevelésre járó 11 gyermekből 5 fő (45%) gyógyult, 6 fő (55%) javult és 0 fő állapota változatlan.  A 2009/2010-es nevelési évre  ortopédiai szűrővizsgálaton vettek részt a középső csoportos gyermekek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Logopédi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leszűrt gyermekek száma 32, ebből 17 szorult fejlesztésre. A tanköteles korúak 53%ánál rendellenességet tapasztalt. További fejlesztést igényel 9 fő 53%,  további fejlesztést nem igényel 8 fő 47%.</w:t>
              <w:br/>
              <w:t>- A logopédiai szűrés a középső csoportokban megtörté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ÖMIP alapján az óvodákban a beszédfejlesztés, a beszédmegértés készségének fejlesztése kiemelt feladat. </w:t>
              <w:br/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k: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gyermekek fejlődésének nyomon követése személyiséglapon történt, kétszeri értékeléssel.</w:t>
              <w:tab/>
              <w:t>- szociális képességek</w:t>
              <w:br/>
              <w:tab/>
              <w:tab/>
              <w:t>- értelmi képessége</w:t>
              <w:br/>
              <w:tab/>
              <w:tab/>
              <w:t>- verbális képességek</w:t>
              <w:br/>
              <w:t xml:space="preserve">                        - testi képességek</w:t>
              <w:br/>
              <w:t>- A gyermekek fejlődésének megítélésében a kiváró, türelmes megfigyelést részesítettük előnyben.</w:t>
              <w:br/>
              <w:t>- A nagycsoportban a folyamatos napirend, a folyamatos ébredés lehetőséget biztosított a kooperatív tanulási formák óvodában megvalósítható bevezetéséhez.</w:t>
              <w:br/>
              <w:t xml:space="preserve">- Szoros kapcsolatunk volt a preventív gyermekvédelem segítőivel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Nevelési Tanácsadóh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ellett fordulnunk 3 gyermek iskolai alkalmasságával kapcsolatban. Rendszeresen részt vettünk továbbképzéseiken, és elégedettség vizsgáló kérdőívet töltöttünk ki.</w:t>
              <w:br/>
              <w:t xml:space="preserve"> - A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gészségügy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látás az orvosi, védőnői szolgálat kapcsán heti rendszerességgel valósult meg. Az iskolába menők szakorvosi vizsgálatai (ortopéd, látás, hallás,) lezajlottak. </w:t>
              <w:br/>
              <w:t xml:space="preserve">- A Humán Szolgáltató Közpo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rmekjóléti - Módszertani és Családsegítő Szolgálat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eddig kialakult együttműködés eredményes volt. 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gopédus által tartott előa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beszédfejlesztés, a beszédmegértés témában, ez a nevelőtestület számára hasznos forrás a hatékony nevelőmunka érdekében.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ingerszegény környezetből érkező gyermekek számára minél több élmény nyújtás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irándulások, múzeum látogatások, állatkert, bábszínház, cirkusz, kiállítások, rendezvények, lásd 3 sorszám alat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ngeség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  <w:t>- A fejlesztő pedagógus végzettségű óvodapedagógus, csak a saját csoportjában végzett fejlesztő tevékenysége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A hátrányos helyzetből adódó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z egészséges életmód szokásainak alakításával el kell érnünk, a gyermekekre irányuló egyre erősödő káros hatásoknak az ellensúlyozását.</w:t>
              <w:br/>
              <w:t xml:space="preserve">- A differenciált bánásmód alkalmazásával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átrányos helyzet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saládok gyermekeinek 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élyegyenlősé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ztosítása.</w:t>
              <w:br/>
              <w:t>- A fejlesztő pedagógiát végzett kolléga bevonása a prevenciós, korrekciós tevékenységbe; a szükséges feltételek megteremtés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3467"/>
      </w:tblGrid>
      <w:tr>
        <w:trPr/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okumentált óralátogatások tapasztalatai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unkaterv</w:t>
            </w:r>
          </w:p>
        </w:tc>
      </w:tr>
      <w:tr>
        <w:trPr>
          <w:trHeight w:val="90" w:hRule="atLeast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; sz. Melléklet</w:t>
            </w:r>
          </w:p>
        </w:tc>
      </w:tr>
      <w:tr>
        <w:trPr/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vékenységek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soportlátogatások 5 csoportban, 10 óvodapedagógusnál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Tárgya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a csoport fejlődése, egyéni fejlesztési lehetőségek, részterületek fejlődés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hetséggondozás, hátrányos helyzet, felzárkóztatási feladatok</w:t>
              <w:br/>
              <w:t xml:space="preserve">-  A környezettudatos nevelés és az egészséges életmód szokásainak alakítása </w:t>
              <w:br/>
              <w:t>- Anyanyelvi nevelés – beszédértés, segítő kommunikáció, szókincsbővítés</w:t>
              <w:br/>
              <w:t xml:space="preserve">- Nagycsoport: az iskolai élethez szükséges  tulajdonságok, képességek alakulása , alakítása, aktív szókincs használat, folyamatos beszédképesség </w:t>
              <w:br/>
              <w:t>- Egyéni fejlesztés módszereinek alkalmazása, a differenciált bánásmód a nevelési folyamatban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:</w:t>
              <w:br/>
              <w:t>A csoportlátogatások tapasztalata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pedagógus teljesítményértékelés rendszerében kidolgozott csoportlátogatás értékelő lapjai pozitív tapasztalatokat tükröznek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adható pontból, legmagasabb pontszám    63,    97  %</w:t>
              <w:br/>
              <w:t xml:space="preserve">                                 legkevesebb  pontszám  54,    83  %</w:t>
              <w:br/>
              <w:t xml:space="preserve">                                 az összérték átlaga                90.8 %</w:t>
            </w:r>
          </w:p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Szakmai felkészültség, hitelesség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 xml:space="preserve">A tanulási/tevékenységi folyamat felépítése 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A tartalomhoz illeszkedő módszerek megválasztása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Az érdeklődő gyermekek szára biztosított a tevékenykedés lehetősége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Eszközök használata, szemléltetés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A foglalkozás céljának, tartalmának, módszereinek összehangoltsága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A gyermekek fejlesztése, egyéni képességük figyelembevétele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 xml:space="preserve">Megértést, gyakorlást segítő sokoldalú módszerválasztás 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A gyermekek gondolatainak, meglátásának figyelembevétele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19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A gyermekek aktivitása, érdeklődése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A gyermekek munkájának ellenőrzése, értékelése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A pedagógus kérdéskultúrája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spacing w:before="60" w:after="60"/>
                    <w:rPr>
                      <w:rFonts w:ascii="Times New Roman" w:hAnsi="Times New Roman" w:cs="Times New Roman"/>
                      <w:color w:val="000000"/>
                      <w:sz w:val="24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19"/>
                    </w:rPr>
                    <w:t>Idővel való gazdálkodás, időkihasználás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Hatékony nevelési módszere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kalmazásával magas szintű nevelőmunka  </w:t>
              <w:br/>
              <w:t xml:space="preserve">  valósul meg, </w:t>
              <w:br/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velésre fordított id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ximális kihasználása többnyire megvalósult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gyensúlyozott, derűs, nyugodt légkör általános minden csoportban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készség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ngsúlyos szerepe érvényesül</w:t>
              <w:br/>
              <w:t xml:space="preserve">-  Kiemelkedő alaptevékenység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áték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udatosult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 fejleszté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olgáló módszerek alkalmazása minden óvodapedagógusnál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nevelőmunka hatékonysága tovább fejlődött.</w:t>
              <w:br/>
              <w:t xml:space="preserve">-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ngeség:</w:t>
              <w:br/>
              <w:t xml:space="preserve">-  Az óvodapedagóguso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dszeres, reáli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önértékelő, önelemző képesség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m mindig reáli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vés idő jut a dokumentált csoportlátogatásokr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Az óvodapedagóguso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dszeres, reáli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értékelő, önelemző képességének segíté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A nevelés eredményeinek megtartás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csoportlátogatások kiterjesztése a vezetés tagjaira (vez.hyely, tám.szerv.vez, mk.vez, a munkaközösség vezető a minősítéseknél az értékelő csoport harmadik tagja lesz.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Hlk200111160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vábbképzéseken szerzett kompetenciák hasznosítás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unkater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P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sz. Melléklet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; a terület erősségei és gyengeségei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valósult tevékenység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Minden pedagógus kivette a részét a szakmai bemutatókon és az előadásokon való jelenlétével.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erületi és a fővárosi továbbképzéseken való részvételi arány magas számú volt. </w:t>
              <w:br/>
              <w:t xml:space="preserve"> - A Nevelési Tanácsad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den konzultációjá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észt vettünk</w:t>
              <w:br/>
              <w:t xml:space="preserve">- ÚPI szervezésében, részt vettün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den szakmai fóru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pasztalatcserén, előadá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ázisóvodák bemutató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Újbudai Pedagógiai Napokon, a „Kerület Napján”, Budapesti Tavaszi Pedagógiai napok, A Magyar Közoktatás Napján, Országos óvodapedagógiai napokon 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ovábbképzéseken szerzett kompetenciák hasznosítá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z ismeretek folyamatos gyarapítása a problémás gyermekek segítése, a hátrányos helyzet felderítése terén, 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rmekvédelmi továbbképzések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erzett ismeretek átadása, beépítése a csoporttervekbe, esetmegbeszélések</w:t>
              <w:br/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etséggondoz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rületén  egy fő óvodapedagógus elvégezte a Tehetséges gyermek, tehetséges pedagógus tanfolyamot, és egy fő járt a tehetség műhely foglalkozásaira, az ismeretek átadása belső továbbképzés kereteiben valósult meg.</w:t>
              <w:br/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 bánásmó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kalmazása a nevelési folyamatban, bemutató foglalkozással és  előadással került átadásra, </w:t>
              <w:br/>
              <w:t xml:space="preserve">-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rnyezettudatos nevelés és az egészséges életmó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okásainak alakítása a környezetvédelmi koordinátor és a munkaközösség vezető kapcsolatot tart a külső segítőkkel, beszámolókat tartott, és az intézményre vonatkozó lehetőségeket beépítettük a csoportok nevelési tervébe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ciált fejlesztés az ének-ze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é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gyakorlati tapasztalat átadás</w:t>
              <w:br/>
              <w:t>- kompetencia alapú nevelés az óvodában előadás feldolgozása, támogató szervezeti megbeszélés keretében</w:t>
              <w:br/>
              <w:t>- a továbbképzéseken tapasztalt fejlesztést szolgáló módszerek gyűjtése, eredményességének vizsgálata minden óvodapedagógus feladata</w:t>
              <w:br/>
              <w:t>- a dajkák számára belső továbbképzések szervezése. Az 5 dajka rendelkezik dajkaképzővel, ebből 2 főnek érettségije is van.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vábbi továbbképzéseken való részvétel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unka és tűzvédelem                            Főváros 1 fő - óvodavezetővel konzultáció       </w:t>
              <w:br/>
              <w:t xml:space="preserve">- Munkaközösség vezetők képzése          ÚPI </w:t>
              <w:tab/>
              <w:t xml:space="preserve">   1 fő   - mk. foglalkozások</w:t>
              <w:br/>
              <w:t>- Óvodavezető-hely. munkaköz.              ÚPI</w:t>
              <w:tab/>
              <w:t xml:space="preserve">   1 fő  </w:t>
              <w:br/>
              <w:t>- Műhelyfoglalkozásokon   -tehetség       ÚPI</w:t>
              <w:tab/>
              <w:t xml:space="preserve">   1 fő</w:t>
              <w:br/>
              <w:t>- Egészséges életmódra nevelés               Tanfolyam  1 fő</w:t>
              <w:br/>
              <w:t>- Beszédfejlesztés                         Logopédiai intézet  2 fő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kirányú továbbképzésen vesz részt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por Vilmos Katolikus Főiskola, Vezető Óvodapedagógus szakán 1 fő ebben a félévben vége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humán erőforr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jlesztése a pedagógus továbbképzés és szakirányú képzés a törvény által meghatározott keretek között valósult meg, az 5 évre szóló elvi szempontoknak megfelelően. </w:t>
              <w:br/>
              <w:t xml:space="preserve">- Az éves továbbképzési, beiskolázási tervet elkészítettük. </w:t>
              <w:br/>
              <w:t xml:space="preserve">- A továbbképzések az óvoda HNP-jához kapcsolódnak. </w:t>
              <w:br/>
              <w:t>- A továbbképzési kedv és az önképzés jó szinten áll.</w:t>
              <w:br/>
              <w:t>- A továbbképzéseken szerzett tapasztalatok átadása minden esetben megtörtént.</w:t>
              <w:br/>
              <w:t xml:space="preserve">- Továbbképzésen résztvevő kollégák ismeretátadása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ngeség:</w:t>
              <w:b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inőségfejlesztéssel kapcsolatos tanfolyamokon, továbbképzéseken ebben az évben nem vett részt senki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pedagógusok szakirányú végzettségének mutatói pozitív irányban alakuljanak</w:t>
              <w:br/>
              <w:t>- Több pedagógus vegyen részt tanfolyamokon, képzéseken.</w:t>
              <w:br/>
              <w:t>- A HNP és a Minőségfejlesztéssel kapcsolatos továbbképzéseken, tanfolyamokon magasabb létszámban vegyenek részt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nevelőmunka eredményességét elősegítő pedagógiai módszerek megismerése belső és külső továbbképzések segítségével </w:t>
              <w:br/>
              <w:t xml:space="preserve">- individuál pedagógia, pszichológia; </w:t>
              <w:br/>
              <w:t xml:space="preserve">- bátorító nevelés; </w:t>
              <w:br/>
              <w:t>- pozitív megerősítés módszere;</w:t>
              <w:br/>
              <w:t>- kooperatív tanulási módszerek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gészségnevelés, környezeti nevelés céljainak teljesítés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unkaterv</w:t>
            </w:r>
          </w:p>
        </w:tc>
      </w:tr>
      <w:tr>
        <w:trPr>
          <w:trHeight w:val="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ülön dokumentum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3582"/>
      </w:tblGrid>
      <w:tr>
        <w:trPr/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 vezető ellenőrző tevékenység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unkater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P</w:t>
            </w:r>
          </w:p>
        </w:tc>
      </w:tr>
      <w:tr>
        <w:trPr>
          <w:trHeight w:val="90" w:hRule="atLeast"/>
        </w:trPr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atszolgáltatás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; 6.; 7.; 8.; 9.; .sz. Melléklet</w:t>
            </w:r>
          </w:p>
        </w:tc>
      </w:tr>
      <w:tr>
        <w:trPr/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; a terület erősségei és gyengeségei: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vékenységek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örvényessé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Az ÖMIP indikátorrendszerének főbb mutatói,</w:t>
              <w:br/>
              <w:t xml:space="preserve">                        -Az alapító okiratban meghatározott feladatoknak való megfelelés,</w:t>
              <w:br/>
              <w:t xml:space="preserve">                        -Munkáltatói joggyakorlat,</w:t>
              <w:br/>
              <w:t xml:space="preserve">                        -Erőforrások megléte,</w:t>
              <w:br/>
              <w:t xml:space="preserve">                        -Továbbképzések és tanügyigazgatás törvényessége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egvalósult tanügyigazgatási feladatok:</w:t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29"/>
            </w:tblGrid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Törvények, rendelkezések figyelemmel kísérése, a dolgozók tájékoztatása a változásokról, beépítése a meglévő szabályzatokba, dokumentumok naprakész vezetése.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Helyi szabályzatok, dokumentáció felülvizsgálata, szükség szerinti módosítása. – IMIP, Gyakornoki szabályzat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Az óvodai jelentkezések, felvételek, beiratkozás szervezési, adminisztrációs, tájékoztatási feladatainak elvégzése.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A beiskolázással kapcsolatos szervezési, adminisztrációs feladatok elvégzése.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Az óvodai nevelésben való részvételre törvényileg kötelezett gyermekek felkutatása, óvodába járásuk figyelemmel kísérése.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Az intézmény üzemeltetési szüneteiből adódó feladatok elvégzése (szülők tájékoztatása, dokumentálása, gyerm. elh.)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Megállapodások, együttműködési szerződések felülvizsgálata, meghosszabbítása (helyi igények, sajátosságok figyelembe vételével)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Tanügyi nyilvántartások naprakész vezetése (törzskönyv, személyi anyagok, továbbképzési dokumentumok, felvételi és mulasztási naplók, csoport naplók, a gyermekek fejlődését regisztráló személyiség lapok)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Munkaerő – gazdálkodás tervezése.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yakornoki szabályzat elkészítése, pályakezdő óvodapedagógus alkalmazásával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Az átruházott tanügyigazgatási, munkajogi feladatok felelőseinek és gazdasági feladatok felelőseinek ellenőrzése, óvodatitkár, vezető helyettes</w:t>
              <w:br/>
              <w:br/>
              <w:t xml:space="preserve">A sikerkritériu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jesült, a működés a jogszabályi előírásoknak megfelelő vol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rőforrás felhasználá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Humán erőforrás minősége,        - Két alkalmazott óvodapedagógus kiválasztása a HNP  </w:t>
              <w:br/>
              <w:t xml:space="preserve">                                                        megvalósíthatóságának megfelel</w:t>
              <w:br/>
              <w:t xml:space="preserve">                                                      - pedagógusok szakmai képzettségi mutatói megfelelőek</w:t>
              <w:br/>
              <w:t xml:space="preserve">                                                      -Továbbképzés külső – belső    Lásd a 11. sorszám alatt</w:t>
              <w:br/>
              <w:br/>
              <w:t xml:space="preserve">-Tárgyi erőforrások, eszközellátottság minősége  -Tárgyi feltételek megléte Lásd 3 sorszám </w:t>
              <w:br/>
              <w:t xml:space="preserve">                                                                                alatt, az udvari játékok állagának </w:t>
              <w:br/>
              <w:t xml:space="preserve">                                                                                kivételével a tárgyi eszközellátottság </w:t>
              <w:br/>
              <w:t xml:space="preserve">                                                                                megfelelőnek minősíthető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sikerkritériu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jesült, emelkedő működési mutatók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álkodás, pénzügyi működés -Költségvetési mutatók,</w:t>
              <w:br/>
              <w:t xml:space="preserve">                                                     -Költségvetésen túli forrásbővítés mutató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valósult g</w:t>
            </w:r>
            <w:r>
              <w:rPr/>
              <w:t>azdálkodási feladatok:</w:t>
            </w:r>
          </w:p>
          <w:tbl>
            <w:tblPr>
              <w:tblW w:w="58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11"/>
            </w:tblGrid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Éves költségvetés előkészítése, egyeztetése, folyamatos figyelemmel kísérése, adminisztrációs teendők elvégzése.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Bérek és egyéb illetmények kifizetésének figyelemmel kísérése.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Dolgozói juttatások kiadása. – cafetéria és egyéb béren kívüli juttatások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Teljesítményértékelés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Jutalmazási elvek felülvizsgálata, jutalom felosztása.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Bérjegyzékek figyelemmel kísérése, dokumentálása.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Bérek egyeztetése a fenntartóval, GAMESZ könyvelési hiba miatt, pótelőirányzat kérelmet kellett benyújtanom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Folyamatos kapcsolattartás az Oktatási Osztály, a MÁK és a GAMESZ dolgozóival.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Pályázatok felkutatása, elkészítése, elszámolás.</w:t>
                  </w:r>
                </w:p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Alapítvány működtetése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Felhasználásról testületi egyeztetés.</w:t>
                  </w:r>
                </w:p>
              </w:tc>
            </w:tr>
            <w:tr>
              <w:trPr/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Beszerzés lebonyolítása.</w:t>
                  </w:r>
                </w:p>
              </w:tc>
            </w:tr>
          </w:tbl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leltározás a GAMESZ-al megtörtént 2008. 09. 10.-é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dologi felhasználá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2008-2009-es évben is, a hatékony gazdálkodás eredménye képpen, megtakarítással zárta le az intézmény.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sikerkritériu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jesült, takarékos, jogszerű, hatékony gazdálkodással, a szabályzatoknak megfelelő működéssel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Pedagógiai ellenőrzési feladata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oltak az év folyamá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TextBodyIndent"/>
              <w:ind w:left="7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Információgyűjtés:-</w:t>
              <w:tab/>
              <w:t>a csoportok  ellátottságának   megítélése a nevelési program beválása szempontjából</w:t>
              <w:br/>
            </w: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Aktív ellenőrzés:</w:t>
              <w:tab/>
              <w:br/>
              <w:t xml:space="preserve">    -  HNP működésének vizsgálata folyamatosan</w:t>
              <w:br/>
              <w:t xml:space="preserve">     - Csoportlátogatások Lásd a 10 sorszám alatt</w:t>
              <w:br/>
              <w:t xml:space="preserve">     - Évzáró műsorokon való részvétel.</w:t>
              <w:br/>
              <w:t xml:space="preserve">     - A szülői értekezletek ellenőrzése, hatékonyságuk vizsgálata, játékdélutánok   szülőkkel</w:t>
            </w:r>
          </w:p>
          <w:tbl>
            <w:tblPr>
              <w:tblW w:w="8793" w:type="dxa"/>
              <w:jc w:val="left"/>
              <w:tblInd w:w="63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93"/>
            </w:tblGrid>
            <w:tr>
              <w:trPr>
                <w:cantSplit w:val="true"/>
              </w:trPr>
              <w:tc>
                <w:tcPr>
                  <w:tcW w:w="8793" w:type="dxa"/>
                  <w:tcBorders/>
                </w:tcPr>
                <w:p>
                  <w:pPr>
                    <w:pStyle w:val="TextBodyIndent"/>
                    <w:spacing w:before="0" w:after="120"/>
                    <w:ind w:left="0" w:hanging="0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Beszámoltatás:</w:t>
                    <w:tab/>
                    <w:t xml:space="preserve">- a pedagógus teljesítményértékelési rendszer év végi  </w:t>
                    <w:br/>
                    <w:t xml:space="preserve">                                                 szempontsora a beszámolóhoz</w:t>
                    <w:br/>
                    <w:t xml:space="preserve">                                                - irányított beszélgetés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793" w:type="dxa"/>
                  <w:tcBorders/>
                </w:tcPr>
                <w:p>
                  <w:pPr>
                    <w:pStyle w:val="TextBodyIndent"/>
                    <w:spacing w:before="0" w:after="120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ab/>
                    <w:tab/>
                    <w:tab/>
                    <w:tab/>
                    <w:t xml:space="preserve">- írásos beszámoló : a csoportnaplóban végzett      </w:t>
                    <w:br/>
                    <w:t xml:space="preserve">                                                 értékeléssel</w:t>
                  </w:r>
                </w:p>
              </w:tc>
            </w:tr>
          </w:tbl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dokumentáció vizsgálat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ciklusonként, negyedévenként, folyamatos ellenőrzés, elemzés, értékelés, megbeszélés a minőség javítása érdekében.</w:t>
              <w:br/>
              <w:t xml:space="preserve">- Tájékozódó látogatá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lyamatosan, napi rendszerességgel.</w:t>
            </w:r>
          </w:p>
          <w:p>
            <w:pPr>
              <w:pStyle w:val="TextBodyIndent"/>
              <w:ind w:left="283" w:hanging="7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 xml:space="preserve">Egyéb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lenőrzési feladatok:</w:t>
              <w:tab/>
              <w:br/>
              <w:t xml:space="preserve">- Éves tervek, nevelési tervek, szervezé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ladatok, értékelések, a személyiség lapok, munkaközösségi, gyermekvédelmi tervek ellenőrzése</w:t>
              <w:br/>
              <w:t xml:space="preserve">-  Az intézmény és a pedagógusok menedzselés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zakmai elismeré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érése 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magas elvárás elvének állandósulása 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lyamato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épzés, továbbképzés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Partnerközpontú működés megvalósulásának ellenőrzés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ősségek:</w:t>
              <w:br/>
              <w:t>- Érvényesült a magas elvárás elve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Érvényesült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zakmai önállóság. 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zakmai munkaközösség vezet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ladatkörének ellátása segítette a pedagógiai szabadságot. A munkaközösség vezető éves beszámolója a jegyzőkönyv melléklete.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lvételi és mulasztási naplók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soportonként pontosan vezetik az</w:t>
              <w:br/>
              <w:t>óvodapedagógusok. Ellenőrzéséért az óvoda helyettes vezetője a felelős.</w:t>
              <w:br/>
              <w:t>- Az ellenőrzési szempontok szerint a nevelési évet záró értekezleten közösen értékeltük éves munkánkat, melyet jegyzőkönyvben rögzítettünk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rtékelésből következő feladatok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pedagógusok teljesítmény-értékelésének szempontrendszere szerinti ellenőrzési, értékelési rendszer működtetése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ellenőrzés demokratizmusának további kiterjesztés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ngeség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Ebben az évben kevésbé érvényesült megfelelően az intézmény és a pedagógusok menedzselés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zakmai elismeré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érés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z ellenőrzés demokratizmusának további kiterjesztése.</w:t>
              <w:br/>
              <w:t>-  Az intézmény és a pedagógusok hatékonyabb menedzselése.</w:t>
              <w:br/>
              <w:t>- Az ellenőrzésre fordított idő kiterjesztés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dagógus teljesítmény értékelési rendszer működtetés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rás: MIP</w:t>
            </w:r>
          </w:p>
        </w:tc>
      </w:tr>
      <w:tr>
        <w:trPr>
          <w:trHeight w:val="96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 megítélése (1-5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 és értékelés; a terület erősségei és gyengesége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teljesítményértékelés intézményi célkitűzéseiből megvalósítottuk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 napi gyakorlat és az intézményi célok közelítését</w:t>
              <w:br/>
              <w:t>- a partnerek (fenntartó, szülők, gyermekek, munkatársak) igényeinek magasabb színvonalú kielégítését, elégedettségük fokozását</w:t>
              <w:br/>
              <w:t>- a programcélok megvalósításának fejlesztését</w:t>
              <w:br/>
              <w:t>- Biztosította a szervezeti kultúra erősödését, közös értékrend teremtését</w:t>
              <w:br/>
              <w:t>- Fejlesztette a szervezeten belüli és kívüli kommunikációt</w:t>
              <w:br/>
              <w:t>- Egységes kritériumrendszer szerinti megítélés történt</w:t>
              <w:br/>
              <w:t>- A pedagógiai munka minőségének fejlesztését szolgálta</w:t>
              <w:br/>
              <w:t>- A pedagógus kapjon átfogó értékelést kapott munkájáról, amel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éltányolja az erősségeit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ltányolja a fejlődésé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jleszti önismeretét, önértékelésé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ijelöltük az egyéni képességek fejlesztési irányait, nyomon követtük az egyéni teljesítmény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pedagógus munkakörben foglalkoztatottak és a vezetői feladatokat ellátók teljesítményértékelésé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eljárásrendünknek megfelelően került sor. Valamennyi pedagógus számszerűsített adatokkal is alátámasztva kapott konkrét visszajelzést egyéni és csoportmunkájáról. Tapasztalataink szerint teljesítményértékelési rendszerünk jól szolgálja annak céljait, melyek között a nevelőmunka eredményeinek fokozása, valamint a vezetés színvonalának emelése áll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nkrét tevékenységek felsorolá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jesítményértékelés kérdőíveinek segítségével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örténő értékelé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zetői értékelés a teljesítményértékeléshez kapcsolódv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ógusok önértékelése a teljesítményértékelés kapcsá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ógusok önértékelése SWOT analízissel, amit értékelő megbeszélés követet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ógusok név szerint történő szülői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óvodavezető, dokumentált csoportlátogatása sorá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oglalkozás tevékenység értékelése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jesítmény értékelési rendszer értékelő lap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erint törté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pontsor az év végi beszámolóhoz (írásos beszámoltatá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 teljesítményértékelés kérdőíveinek segítségével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örténő értékelés: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ezetői értékelés a teljesítményértékeléshez kapcsolódva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dagógusok önértékelése a teljesítményértékelés kapcsán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Értékelt területek:                                                Önért.          Vezetői ért.        Eltérés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 1. Szakmai felkészültség, fejlődés                      83.5%              82%                 - 1.5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 2. Nevelőmunka hatékonysága                           87.5%             85.5%              -  2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 3. A nevelőmunka dokumentációja                    86%                93%                 + 7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- 4. Megbízhatóság, feladat- 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és felelősségvállalás, elkötelezettség                     89.2%             89.2%                  0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 5. Csapatmunka, együttműködés                       90%                86%                  - 4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 6. Személyes tulajdonságok                                83%                 83%                    0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 7.Kreativitás, innováció                                      84%                 79%                  - 5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- 8. Pedagógiai munka 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a szülők véleménye szerint                                   92.6%              92.6%                 0</w:t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Összesített érték:                                                    87.55%           85.45%              - 2.1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z óvodavezető, dokumentált csoportlátogatása során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a foglalkozás tevékenység értékelése a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eljesítményértékelési rendszer értékelő lapj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szerinti eredmény az alábbi értékelési skála szerint történt: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ab/>
                    <w:t>1  nagyon gyenge, elfogadhatatlan,         2  gyenge, de elfogadható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ab/>
                    <w:t>3  megfelelő</w:t>
                    <w:tab/>
                    <w:tab/>
                    <w:t>4  jó, de nem rendkívüli</w:t>
                    <w:tab/>
                    <w:t>5  kiváló, átlagon felüli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Az összegzése 90.8%- os, magas értéket mutat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z óvodavezető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XI. kerületi Önkormányzat ÖMIP-je alapján értékeli a fenntartó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vezetői feladat ellátás szempontjai szerint a nevelőtestület véleménye és a vezető önértékelése kérdőív formájában fogalmazódott me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etői feladatokat ellátó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ntézményünk vezetői feladatait ellátó, pedagógus munkakörben foglalkoztatott munkatársai:</w:t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óvodavezető helyettes</w:t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unkaközösség vezető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ámogató szervezet vezető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v folyamán a pedagógus értékelési rendszer kiegészült a munkaköri leírásban foglalt vezetői feladatok és az éves munkatervben személyre szóló vezetői feladatok értékelésével, valamint a vezetői kompetenciák értékelésével, amely az alábbi területeket érinti:</w:t>
              <w:br/>
              <w:t>A kérdőívet kitöltő:                                                felettese      vez.partnere          beosztottja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eladatvezérlés, iránymutatás                    87%                89%                      86%</w:t>
              <w:br/>
              <w:t>2. Helyzetfelismerés, kreativitás                    90.5%             92%                      90%</w:t>
              <w:br/>
              <w:t xml:space="preserve">3. Munkatársak fejlesztése, </w:t>
              <w:br/>
              <w:t>ösztönzése, saját fejlődés                               84%                 87%                     85%</w:t>
              <w:br/>
              <w:t>4. Emberi kapcsolatok, kommunikáció         92%                 92%                      93%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óbaként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em pedagógus alkalmazotta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nértékelése a 2009 szeptemberétől bevezetésre kerülő minősítés kapcsán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rdőíves formáb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zetői értékelés a nem pedagógus alkalmazottak teljesítményéről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sszegzés:                               Önértékelés                           Vezetői értékelés</w:t>
              <w:br/>
              <w:t xml:space="preserve">                                                    83.5%                                         72.1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rület erőssége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ki nem élte meg negatív élménnyel az önértékelés, a vezetői és a szülői értékelés eredményét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redmények megvitatása, elemzése a kollektíva megfelelő szervezettségéről tanúskodi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értékelés megfelelően humánus volt, tiszteletben tartotta a személyiségjogokat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rület gyengesége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nértékelés néhány esetben nem volt reális, mind túl-, mind alul értékelés előfordul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chnikai dolgozók tekintetében mutatkozik a legnagyobb eltérés, az önértékelés és a vezetői értékelés között, ami jelzés értékű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dőbeosztás, ütemezés nem volt kellőképpen megfelelő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jlesztés iránya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jesítményértékelési rendszer működtetése, és a minősítési rendszer bevezetése a 2009-2010-es nevelési év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értékelés, minősítés legyen objektív, alkalmas az óvodapedagógu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jesítményén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gállapításá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rtékelés, minősítés legy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fejlesztő cél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mely a fejlődés irányát határozza me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értékelés, minősítés kapcsolódjon össze az óvodapedagógu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kmai tevékenységén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redményességé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értékelés, minősítés azonos követelmények alapján terjedjen 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amennyi óvodapedagógus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és vezetői feladatot ellátóra és nem pedagógus munkakörben dolgozó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gye lehetővé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melkedő teljesítmé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gállapítását és elismerésé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amennyi óvodapedagógus esetébe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es szempont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erint történj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osabb időbeosztás, ütemezés készítése a következő év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chnikai dolgozók önértékelési technikáinak fejlesztése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llékletek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sztikai adatlapok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-  és környezeti nevelés tanévi értékelés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imációt igazoló jegyzőkönyve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09. 06. 2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tézményvezető aláírás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rtalomjegyzék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A pedagógiai program céljainak megvalósítása érdekében végzett tevékenység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IMIP célok megvalósítása érdekében végzett tevékenység</w:t>
        <w:tab/>
        <w:tab/>
        <w:t xml:space="preserve"> 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Az éves munkaterv feladatainak teljesítése</w:t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Szülői elégedettség adatok és azokból következő fejlesztése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Tanulói elégedettség adatok és azokból következő fejlesztések</w:t>
        <w:tab/>
      </w: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Pedagógus elégedettség és azokból következő fejlesztések</w:t>
        <w:tab/>
        <w:tab/>
      </w: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Az országos kompetenciamérés adatai és azokból adódó fejlesztés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feladatok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Tehetséggondozás érdekében végzett tevékenységek és azok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eredményei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Felzárkóztatás érdekében végzett tevékenységek és azok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eredményei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Dokumentált óralátogatások tapasztalatai</w:t>
        <w:tab/>
        <w:tab/>
        <w:tab/>
        <w:tab/>
      </w: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1. Továbbképzéseken szerzett kompetenciák hasznosítása</w:t>
        <w:tab/>
        <w:tab/>
      </w: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2. Egészségnevelés, környezeti nevelés céljainak teljesítése</w:t>
        <w:tab/>
        <w:tab/>
      </w: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3. A vezető ellenőrző tevékenysége</w:t>
        <w:tab/>
        <w:tab/>
        <w:tab/>
        <w:tab/>
        <w:tab/>
        <w:tab/>
      </w: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14. Pedagógus teljesítmény értékelési rendszer működtetése</w:t>
        <w:tab/>
        <w:tab/>
      </w: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lda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mbria">
    <w:altName w:val="Palatino Linotype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</w:rPr>
      <w:t>Csicsergő Óvoda 1117. Bp. Siroki u. 6.                                                      Értékelés 2008/2009.</w:t>
    </w:r>
  </w:p>
  <w:p>
    <w:pPr>
      <w:pStyle w:val="Head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;Century Gothic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Calibri;Century Gothic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sz w:val="52"/>
      <w:szCs w:val="24"/>
    </w:rPr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tlus15">
    <w:name w:val="Stílus15"/>
    <w:basedOn w:val="Normal"/>
    <w:qFormat/>
    <w:pPr>
      <w:numPr>
        <w:ilvl w:val="0"/>
        <w:numId w:val="7"/>
      </w:numPr>
      <w:tabs>
        <w:tab w:val="clear" w:pos="708"/>
        <w:tab w:val="left" w:pos="1980" w:leader="none"/>
      </w:tabs>
      <w:spacing w:lineRule="auto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47:00Z</dcterms:created>
  <dc:creator>Lendvai</dc:creator>
  <dc:description/>
  <cp:keywords/>
  <dc:language>en-US</dc:language>
  <cp:lastModifiedBy>NagyI1</cp:lastModifiedBy>
  <cp:lastPrinted>2009-06-29T14:34:00Z</cp:lastPrinted>
  <dcterms:modified xsi:type="dcterms:W3CDTF">2009-06-29T12:38:00Z</dcterms:modified>
  <cp:revision>25</cp:revision>
  <dc:subject/>
  <dc:title>Gárdonyi Géza Általános Iskola (1114. Budapest, Bartók Béla u. 27. sz.) Értékelés 2007/2008</dc:title>
</cp:coreProperties>
</file>