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076"/>
        <w:gridCol w:w="1076"/>
        <w:gridCol w:w="1367"/>
        <w:gridCol w:w="1367"/>
        <w:gridCol w:w="1020"/>
        <w:gridCol w:w="1020"/>
        <w:gridCol w:w="1070"/>
        <w:gridCol w:w="1070"/>
        <w:gridCol w:w="1200"/>
        <w:gridCol w:w="1100"/>
      </w:tblGrid>
      <w:tr>
        <w:trPr>
          <w:trHeight w:val="330" w:hRule="atLeast"/>
        </w:trPr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soport és létszám adatok, jelentkezettek és felvettek aránya                                        </w:t>
            </w:r>
            <w:r>
              <w:rPr>
                <w:sz w:val="20"/>
                <w:szCs w:val="20"/>
              </w:rPr>
              <w:t>1. számú melléklet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z óvoda alapító okirata szerinti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z adott nevelési évben /2006/2007/ működő csoportok száma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06. október 1-jei gyermeklétszám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. április 30-ai gyermeklétszám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z adott naptári évben /2007/ iskolába menő gyermekek létszám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vehető gyermekek szám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lentkezett gyermekek szám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vett gyermekek száma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eptembertől indítani kívánt csoportok száma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z Oktatási Bizottság által engedélyezett, szeptembertől indítható csoportok száma*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őhelyszá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szám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                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lentkezett gyermekek száma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elentkezettek közül körzeti gyermekek száma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Jelentkezettek közül körzeten kívüli kerületi gyermekek száma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elentkezettek közül körzeten kívüli más kerületben lakó gyermekek száma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lentkezettek közül más településen lakó gyermekek szám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vény által kötelezően előírt felvételek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Felvett gyermekek száma*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utasított gyermekek száma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utasítottak közül fellebbezettek száma*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éves gyermekek szám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éves hátrányos helyzetű gyermekek száma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őpontja: a minden év májusában lezajló óvodai jelentkezések után azonnal Egyeztetés után: átirányítva a 77 főből 14 fő, elutasítva: 7 fő, előjegyzésbe véve 12 fő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*-gal jelölt adatokat az Oktatási és Kulturális Osztály munkatársai utólag, az intézményvezetők adatközlése alapján töltik ki.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240"/>
        <w:gridCol w:w="2240"/>
        <w:gridCol w:w="2240"/>
        <w:gridCol w:w="2240"/>
        <w:gridCol w:w="2240"/>
      </w:tblGrid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ltséghatékonysá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számú melléklet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rgyi feltételek fejlesztésére fordított összegek arány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őszak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tárgyi fejlesztés területei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fejlesztés tárgya (konkrét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fejlesztés összege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rgyi, eszközbeli fejlesztés az előző évhez viszonyítva (+, -, 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 fejlesztés forrása/költségvetés, egyéb forrás</w:t>
            </w:r>
          </w:p>
        </w:tc>
      </w:tr>
      <w:tr>
        <w:trPr>
          <w:trHeight w:val="573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szeptember 01-tő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.május 31-ig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Alapellátáshoz szükséges felszerelések   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mek bútorz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xtiliá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dényzet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i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jlesztő eszközök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          </w:t>
            </w:r>
            <w:r>
              <w:rPr>
                <w:b/>
                <w:bCs/>
                <w:sz w:val="20"/>
                <w:szCs w:val="20"/>
              </w:rPr>
              <w:t>32964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455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1716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2155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664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</w:t>
              <w:br/>
              <w:t>+</w:t>
              <w:br/>
              <w:t>+</w:t>
              <w:br/>
              <w:t>+</w:t>
              <w:br/>
              <w:t>+</w:t>
              <w:b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. eszkö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. eszkö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tségveté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ikai kere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Óvodai alapítvány 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eje: január közepe, június közep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1584"/>
        <w:gridCol w:w="1551"/>
        <w:gridCol w:w="1640"/>
        <w:gridCol w:w="1840"/>
        <w:gridCol w:w="2040"/>
        <w:gridCol w:w="2280"/>
        <w:gridCol w:w="2320"/>
      </w:tblGrid>
      <w:tr>
        <w:trPr>
          <w:trHeight w:val="255" w:hRule="atLeast"/>
        </w:trPr>
        <w:tc>
          <w:tcPr>
            <w:tcW w:w="43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ermek-és ifjúságvédelem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zámú melléklet</w:t>
            </w:r>
          </w:p>
        </w:tc>
      </w:tr>
      <w:tr>
        <w:trPr>
          <w:trHeight w:val="315" w:hRule="atLeast"/>
        </w:trPr>
        <w:tc>
          <w:tcPr>
            <w:tcW w:w="43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Gyermekvédelmi kezdeményezések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oportszám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meklétszám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ztrált gyermekvédelmi esetek száma (hátrányos helyzet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regisztrált esetek összlétszámhoz viszonyított %-os aránya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z adott évben megtett gyermekvédelmi intézkedések száma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megtett gyermekvédelmi intézkedések szintjei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gyermekvédelem személyi feltételei az intézményben, finanszírozásuk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</w:tr>
      <w:tr>
        <w:trPr>
          <w:trHeight w:val="4238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33%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fő gyerm.véd.felelő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inanszírozás 0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fő h.h.h. </w:t>
            </w:r>
          </w:p>
        </w:tc>
      </w:tr>
      <w:tr>
        <w:trPr>
          <w:trHeight w:val="255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szolgáltatás időpontja: június vég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820"/>
        <w:gridCol w:w="864"/>
        <w:gridCol w:w="576"/>
        <w:gridCol w:w="1274"/>
        <w:gridCol w:w="139"/>
        <w:gridCol w:w="1519"/>
        <w:gridCol w:w="128"/>
        <w:gridCol w:w="1391"/>
        <w:gridCol w:w="361"/>
        <w:gridCol w:w="1660"/>
        <w:gridCol w:w="519"/>
        <w:gridCol w:w="1141"/>
        <w:gridCol w:w="1240"/>
        <w:gridCol w:w="339"/>
        <w:gridCol w:w="921"/>
      </w:tblGrid>
      <w:tr>
        <w:trPr>
          <w:trHeight w:val="255" w:hRule="atLeast"/>
        </w:trPr>
        <w:tc>
          <w:tcPr>
            <w:tcW w:w="270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ltséghatékonyság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elléklet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4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Fenntartói költségvetésen túli forrásbővítés, pályázatok</w:t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őszak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yújtott pályázatok száma, megnevezése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lnyert pályázatok száma, megnevezése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nyert pályázatok összege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használt pályázati összeg</w: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ületi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ületi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ületi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ületi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</w:tr>
      <w:tr>
        <w:trPr>
          <w:trHeight w:val="293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tári 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lbírálás folyamatban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lbírálás folyamatban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lési 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/09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lbírálás folyamatban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lbírálás folyamatban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szolgáltatás ideje: január közepe, június vége.</w:t>
            </w:r>
          </w:p>
        </w:tc>
        <w:tc>
          <w:tcPr>
            <w:tcW w:w="1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1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kapcsolatai, társadalmi kihatások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melléklet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óvoda helyi nevelési programjának központi területe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óvoda kapcsolatrendszere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 kapcsolattartás gyakorisága és tartalma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mazottak részvétele a közéletben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evelés a művészetek útján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kma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szakmai kapcsolatok vonatkozásában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 kapcsolatok vonatkozásában</w:t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kmai közéletben (fő)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szakmai közélet mely szintjén tevékenykednek (kerületi, fővárosi, országos...stb.)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29" w:hRule="atLeast"/>
        </w:trPr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NP alapjá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. Fenntart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ZK Oktatási Int. Közművelődési int. Szülők Nev. Ta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Gyermekjóléti Szolg. stb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S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rgiai ren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órház-jóga okt. uszoda,konyha idősek otthona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olyamatos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pi, illetve folyamatos </w:t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szolgáltatás időpontja: június vég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634"/>
        <w:gridCol w:w="1423"/>
        <w:gridCol w:w="634"/>
        <w:gridCol w:w="940"/>
        <w:gridCol w:w="635"/>
        <w:gridCol w:w="960"/>
        <w:gridCol w:w="973"/>
        <w:gridCol w:w="960"/>
        <w:gridCol w:w="960"/>
        <w:gridCol w:w="1920"/>
      </w:tblGrid>
      <w:tr>
        <w:trPr>
          <w:trHeight w:val="315" w:hRule="atLeast"/>
        </w:trPr>
        <w:tc>
          <w:tcPr>
            <w:tcW w:w="680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jlesztő foglalkozásokon résztvevő gyermekek száma és arány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számú melléklet</w:t>
            </w:r>
          </w:p>
        </w:tc>
      </w:tr>
      <w:tr>
        <w:trPr>
          <w:trHeight w:val="255" w:hRule="atLeast"/>
        </w:trPr>
        <w:tc>
          <w:tcPr>
            <w:tcW w:w="6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yermeklétszám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lési Tanácsadóba utalt gyermekek szám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Iskolaérettségi vizsgálat miatt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 okokból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%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0 %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/2008. nevelési év                         Logopédiai fejleszté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yermeklétszá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zűrt gyermekek szám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jlesztésre javasolt gyermekek szám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fejlesztést igénybe vevő gyermekek szám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fejlesztésre járó gyermekek közü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vábbi fejlesztést igény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vábbi fejlesztést nem igény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%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%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%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/75%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eje: június vég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240"/>
        <w:gridCol w:w="1000"/>
        <w:gridCol w:w="420"/>
        <w:gridCol w:w="680"/>
        <w:gridCol w:w="740"/>
        <w:gridCol w:w="240"/>
        <w:gridCol w:w="1120"/>
        <w:gridCol w:w="60"/>
        <w:gridCol w:w="1020"/>
        <w:gridCol w:w="400"/>
        <w:gridCol w:w="620"/>
        <w:gridCol w:w="800"/>
        <w:gridCol w:w="220"/>
        <w:gridCol w:w="1060"/>
        <w:gridCol w:w="140"/>
        <w:gridCol w:w="960"/>
        <w:gridCol w:w="460"/>
        <w:gridCol w:w="660"/>
        <w:gridCol w:w="760"/>
        <w:gridCol w:w="720"/>
      </w:tblGrid>
      <w:tr>
        <w:trPr>
          <w:trHeight w:val="709" w:hRule="atLeast"/>
        </w:trPr>
        <w:tc>
          <w:tcPr>
            <w:tcW w:w="13500" w:type="dxa"/>
            <w:gridSpan w:val="21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Gyógytestnevelés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7. számú melléklet</w:t>
            </w:r>
          </w:p>
        </w:tc>
      </w:tr>
      <w:tr>
        <w:trPr>
          <w:trHeight w:val="25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i gyermeklétszám:        Leszűrt gyermekek száma: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szűrt gyermekek száma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ógytestnevelést igénybe vevő gyermekek száma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gyógytestnevelést igénybe vevő gyermekek közül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ógyult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llapota nem változott: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vábbi fejlesztést igényel:</w:t>
            </w:r>
          </w:p>
        </w:tc>
      </w:tr>
      <w:tr>
        <w:trPr>
          <w:trHeight w:val="447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709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őpontja: június vég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gyermekek száma és aránya, a fejlesztés feltételei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Gyermeklétszám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játos* nevelési igényű gyermekeket fogadó csoportok szám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ajátos* nevelési igényű gyermekek száma és aránya; fő/%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ből: 3-4 évesek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5 évese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6 évesek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-7-8 évesek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játos nevelési igényű gyermekekkel foglalkozó  pedagógusok szám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égzettségeik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ótlékaik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z egy gyermek fejlesztésére fordított átlagos havi   időkeret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 sajátos nevelési igényű gyermekek neveléséhez kapcsolódó tárgyi feltételek fejlesztése az előző évhez képest /érték meghatározás/ +, 0,- </w:t>
            </w:r>
          </w:p>
        </w:tc>
      </w:tr>
      <w:tr>
        <w:trPr>
          <w:trHeight w:val="147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őpontjai: október eleje, júniusvége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zigorúan a törvény és az alapító okirat által meghatározottak!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80" w:type="dxa"/>
            <w:gridSpan w:val="2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Hiányzások / </w:t>
            </w:r>
            <w:r>
              <w:rPr>
                <w:b/>
                <w:bCs/>
                <w:sz w:val="20"/>
                <w:szCs w:val="20"/>
              </w:rPr>
              <w:t xml:space="preserve">gyermekek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8 számú melléklet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gyermekek összlétszáma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ányzások száma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azolt hiányzások száma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gazolatlan hiányzások száma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Óvodavezetői intézkedések száma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óvodaköteles gyermekek száma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köteles gyermekek száma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óvodaköteles gyermekek esetében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köteles gyermekek esetében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óvodaköteles gyermekek esetében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köteles gyermekek estében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óvodaköteles gyermekek esetében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köteles gyermekek esetében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őpontja: június vége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2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ermekek fluktuációja /intézményből elvitt, és áthozott gyermekek száma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któber elsejei gyermeklétszám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ézményből a nevelési év során elvitt gyermekek száma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yermekek elvitele csoportonként /fő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távozás okai/ vélhető vagy valós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ézménybe a nevelési év során áthozott gyermekek száma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Áthozott gyermekek száma csoportonként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áthozatal okai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uncutka 1 fő,piros alma 1 fő,süni 3 fő, szsz 2 fő, katica 1 fő                                            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tözés miatt 7 fő, 1 fő otthon maradt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ncutka 2 f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ros alma 2 f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üni 1 f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xszép 1 fő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tözés 1 f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fő 3.évét betöltötte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őpontja: június vége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3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1363"/>
        <w:gridCol w:w="1240"/>
        <w:gridCol w:w="1720"/>
        <w:gridCol w:w="1700"/>
        <w:gridCol w:w="1220"/>
        <w:gridCol w:w="1460"/>
        <w:gridCol w:w="1420"/>
      </w:tblGrid>
      <w:tr>
        <w:trPr>
          <w:trHeight w:val="255" w:hRule="atLeast"/>
        </w:trPr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zetés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lkalmazotti fluktuáció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iányzás,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lyettesítés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Melléklet</w:t>
            </w:r>
          </w:p>
        </w:tc>
      </w:tr>
      <w:tr>
        <w:trPr>
          <w:trHeight w:val="315" w:hRule="atLeast"/>
        </w:trPr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mazottak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intézményből a nevelési év során eltávozott alkalmazottak szám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 távozás okai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intézménybe a nevelési év során érkező új alkalmazottak szám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ányzások száma/nevelési év/nap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 főre eső hiányzások száma/nap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lyettesítések száma/ór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 főre eső helyettesítések száma/óra</w:t>
            </w:r>
          </w:p>
        </w:tc>
      </w:tr>
      <w:tr>
        <w:trPr>
          <w:trHeight w:val="878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dagóguso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/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4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pedagóguso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/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5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szolgáltatás ideje: június vég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8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1332"/>
        <w:gridCol w:w="988"/>
        <w:gridCol w:w="1196"/>
        <w:gridCol w:w="1091"/>
        <w:gridCol w:w="1318"/>
        <w:gridCol w:w="1096"/>
        <w:gridCol w:w="1029"/>
        <w:gridCol w:w="1082"/>
        <w:gridCol w:w="942"/>
      </w:tblGrid>
      <w:tr>
        <w:trPr>
          <w:trHeight w:val="315" w:hRule="atLeast"/>
        </w:trPr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aszok szám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számú melléklet</w:t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jus 31-ei gyermek- létszám/fő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ájus 31-éig az óvodavezetőhöz eljutott panaszok száma/db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anaszok tartalmuk szerint esetenként: az intézményi működés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 panaszt tevők személye esetenként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z óvodavezető intézkedéseinek száma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 fenntartóhoz is eljutott panaszok száma*</w:t>
            </w:r>
          </w:p>
        </w:tc>
      </w:tr>
      <w:tr>
        <w:trPr>
          <w:trHeight w:val="1440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örvényességi területére vonatkoztak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kmai területére vonatkoztak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 gazdálkodás területére vonatkoztak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intézmény alkalmazottj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ülő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őpontja: június 30.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iskolázási adatok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ájus 31-ei gyermeklétszám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jus 31-éig 6. életévüket betöltött gyermekek száma és az összlétszámhoz viszonyított aránya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özülük iskolai életmódra alkalmassá vált gyermekek száma és aránya 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hatodik életévüket május 31-éig betöltött, de még egy évet az óvodában maradó gyermekek száma és aránya /az óvodában maradók létszámához viszonyítva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ő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ülői kérésre fő/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lési Tanácsadó javaslatára fő/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kértői Bizottság véleménye alapján fő/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53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9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4,08%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/16,32%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adatszolgáltatás időpontja: június 30.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8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1195"/>
        <w:gridCol w:w="1169"/>
        <w:gridCol w:w="1418"/>
        <w:gridCol w:w="1263"/>
        <w:gridCol w:w="1220"/>
        <w:gridCol w:w="1540"/>
        <w:gridCol w:w="1262"/>
        <w:gridCol w:w="1220"/>
        <w:gridCol w:w="1274"/>
        <w:gridCol w:w="1220"/>
      </w:tblGrid>
      <w:tr>
        <w:trPr>
          <w:trHeight w:val="315" w:hRule="atLeast"/>
        </w:trPr>
        <w:tc>
          <w:tcPr>
            <w:tcW w:w="498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umentált óvodavezetői látogatások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számú melléklet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oportok száma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vodavezetői látogatások szá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rgy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ső képzések, továbbképzések szám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óvoda szakmai rendezvényei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óvoda egyéb rendezvényei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énybe vett nevelés nélküli munkanapok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 főre jut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8/2009 Munkatervben ellenőrzés a terv szerint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dagógusok számár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hnikai dolgozók számára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Dr.Kolozsváry Jud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Dr.Tóth Lászl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Dr.Gőbel Orsoly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r. bemutatók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emondó verseny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NP szerin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talm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73" w:hRule="atLeast"/>
        </w:trPr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5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ekezletek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rándulások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szolgáltatás időpontja: június vég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9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7"/>
        <w:gridCol w:w="1118"/>
        <w:gridCol w:w="1118"/>
        <w:gridCol w:w="1464"/>
        <w:gridCol w:w="1118"/>
        <w:gridCol w:w="1118"/>
        <w:gridCol w:w="2415"/>
        <w:gridCol w:w="1118"/>
        <w:gridCol w:w="1118"/>
        <w:gridCol w:w="1238"/>
        <w:gridCol w:w="1118"/>
      </w:tblGrid>
      <w:tr>
        <w:trPr>
          <w:trHeight w:val="255" w:hRule="atLeast"/>
        </w:trPr>
        <w:tc>
          <w:tcPr>
            <w:tcW w:w="22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ltséghatékonyság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A pedagógusok szakmai, képzettségi mutatói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melléklet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óvodában dolgozó pedagógusok száma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zakvizsgázott pedagógusok 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sod diplomát szerzett  pedagógusok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yelvvizsgát tett pedagógusok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CDL vizsgát tett pedagógusok </w:t>
            </w:r>
          </w:p>
        </w:tc>
      </w:tr>
      <w:tr>
        <w:trPr>
          <w:trHeight w:val="1275" w:hRule="atLeast"/>
        </w:trPr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ánya (%) az óvoda pedagógus létszámához viszonyítva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szakvizsgák megnevezései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ánya (%) az óvoda pedagógus létszámához viszonyítva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sod diplomák megnevezés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ánya (%) az óvoda pedagógus létszámához viszonyítv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ánya (%) az óvoda pedagógus létszámához viszonyítva</w:t>
            </w:r>
          </w:p>
        </w:tc>
      </w:tr>
      <w:tr>
        <w:trPr>
          <w:trHeight w:val="2848" w:hRule="atLeast"/>
        </w:trPr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76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ezető óvodapedagógus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,64 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gyógyped.oligafrénpedagógia szakos taná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gyógyped.pszichopedagógia szakos taná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 pedagógia szakos tanár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 angol,német alapfok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,88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mozdulás iránya (+, - )és mértéke (fő) az előző évhez képest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z előző évhez képest változás nem történt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szolgáltatás ideje: június vége, januáe közepe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datszolgáltatási űrlap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46:00Z</dcterms:created>
  <dc:creator>X</dc:creator>
  <dc:description/>
  <cp:keywords/>
  <dc:language>en-US</dc:language>
  <cp:lastModifiedBy>X</cp:lastModifiedBy>
  <dcterms:modified xsi:type="dcterms:W3CDTF">2009-11-30T14:08:00Z</dcterms:modified>
  <cp:revision>15</cp:revision>
  <dc:subject/>
  <dc:title>Csoport és létszám adatok, jelentkezettek és felvettek aránya                                        1</dc:title>
</cp:coreProperties>
</file>