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oktatási intézmények egészség- és környezeti nevelés tanévi érték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Óvodavezető Asszony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2008/2009. nevelési év egészség- és környezeti nevelési értékeléséhez kérjük szíves együttműködését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z alábbi táblázatban jelölje általános véleményét</w:t>
      </w:r>
      <w:r>
        <w:rPr/>
        <w:t xml:space="preserve">, milyennek ítéli meg intézményében a jelen nevelési év során a táblázatba foglalt szakmai tevékenységeket! Az elégedettsége, véleménye mértékét fejezze ki osztályzattal: az 1 (leggyengébb) és 7 (legerősebb) között.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4183380" cy="151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Egészség- és környezeti neveléssel kapcsolato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Pontszám (1 -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zervezeti intézkedések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Üzemeltetés és működteté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apcsolatépítés, hálózati munk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velési tervek megvalósítás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artnerekkel való kommunikáció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Környezeti és egészségállapot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19.4pt;mso-wrap-distance-left:7.05pt;mso-wrap-distance-right:7.05pt;mso-wrap-distance-top:0pt;mso-wrap-distance-bottom:0pt;margin-top:9.1pt;mso-position-vertical-relative:text;margin-left:6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88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Egészség- és környezeti neveléssel kapcsolato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Pontszám (1 -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zervezeti intézkedések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Üzemeltetés és működteté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pcsolatépítés, hálózati munk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velési tervek megvalósítás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artnerekkel való kommunikáció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örnyezeti és egészségállapot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alábbiakban lehetősége nyílik részletesebb önértékelésre is, a fenti kulcsterületek e nevelési évi megvalósulásának osztályozásával, 1-7-ig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érem, osztályozza</w:t>
      </w:r>
      <w:r>
        <w:rPr/>
        <w:t xml:space="preserve"> a most lezáruló nevelési év során az óvodájukban az egészség- és környezeti nevelés erősítése érdekében megvalósított szervezeti (vezetői) intézkedéseket! </w:t>
      </w:r>
      <w:r>
        <w:rPr>
          <w:b/>
        </w:rPr>
        <w:t>(Kulcs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Kulcs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Felelős koordinátor támoga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Helyi szakmai rendezvények sikeressé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Vezetői ösztönzés, elismerés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Kerületi szakmai rendezvények sikeressé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Minőségbiztosítási elemek összhang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Helyi kiadványok, információk színvon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Info-kommunikációs aktivi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Munkatársak motivál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Szülők, családok tájékozta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Kérem, osztályozza</w:t>
      </w:r>
      <w:r>
        <w:rPr/>
        <w:t xml:space="preserve"> a most lezáruló nevelési év során az óvodájuk üzemeltetésében, fenntartásában hozott intézkedéseket és fejlesztéseket, amelyek célja a helyi egészség- és környezet javítása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8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s terület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ső és belső környezetkultúra (udvar, kert stb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külső 7 belső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lladékgazdálkodás (szelektív gyűjtés, komposztálás stb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giagazdálkodás, takarékossági intézkedés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óvíz takarékosság és ivóvíz hozzáférés biztosítás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es és differenciált étkezés (pl. bioételek, diétás választék stb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lyázati aktivitás és sikeresség az adott szakterülete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szírozási források a környezet és egészség fejlesztésér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- és természetbarát takarítószerek, játék-és munkaeszközö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 xml:space="preserve"> </w:t>
      </w:r>
      <w:r>
        <w:rPr>
          <w:b/>
        </w:rPr>
        <w:t>Kérem, osztályozza</w:t>
      </w:r>
      <w:r>
        <w:rPr/>
        <w:t xml:space="preserve"> a most lezáruló nevelési év során az óvodában megvalósult egészség- és a környezeti nevelés erősítése érdekében működtetett szakmai partnerségekben kifejtett aktivitásukat és az eredményességet! 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csterületek, partnere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rsadalmi, szakmai civil partnersége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buda Önkormányzat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budai Pedagógiai Intéze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óvodák, Zöld Óvodá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ÁNTSZ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hálóza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tálhigiénés Közpon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nerségek vezetői ellenőrzése, értékelés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okkal, szülőkkel való együttműködé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vetlen lakókörnyezeti, lakossági partnerség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földi partnerség, nemzetközi együttműködé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Kérem, értékelje osztályzással</w:t>
      </w:r>
      <w:r>
        <w:rPr/>
        <w:t xml:space="preserve"> a most lezáruló nevelési év során az intézményük egészség- és a környezeti nevelés erősítése érdekében a partnerekkel folytatott szakmai kommunikációt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-lenné tesz – 7: nagyon elégedetté tesz</w:t>
      </w:r>
      <w:r>
        <w:rPr/>
        <w:t xml:space="preserve"> 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munikációs mód, terüle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intézményi szakmai rendezvény, fóru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kiadvány, évkönyv, hírlevél (nyomtatott információ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honlap (digitális információ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és/vagy kerületi fórumokon való tájékozt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 felé való tájékozt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I felé történt tájékozt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buda Szerkesztőség, TV informálása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Kérem, értékelje osztályzással</w:t>
      </w:r>
      <w:r>
        <w:rPr/>
        <w:t xml:space="preserve"> a most lezáruló nevelési év során az intézményük helyi nevelési programja egészség- és környezeti nevelési vonatkozásai gyakorlati megvalósításának eredményességét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csterüle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nevelési program felülvizsgálata, korrekciój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lakókörnyezet, közösség bevon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tránycsökkentés, esélynövel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án kívüli (kirándulás, terepséta stb.) foglalkozások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dei óvoda vagy ovis tábor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les Napok megünnepl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latkerti, múzeumi és más, intézményen kívüli programok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ind w:left="0" w:hanging="1410"/>
        <w:jc w:val="both"/>
        <w:rPr/>
      </w:pPr>
      <w:r>
        <w:rPr>
          <w:b/>
        </w:rPr>
        <w:t>Kérem, értékelje osztályzással</w:t>
      </w:r>
      <w:r>
        <w:rPr/>
        <w:t xml:space="preserve"> a most lezáruló nevelési év során az óvoda belső- és külső környezetét, valamint a felnőtt- és gyermekközösségének egészségállapotát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8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csterüle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környezeti elégedettségün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javítás, környezetfejlesztés (udvart, kertet is ideértve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ek miatti mulasztások, hiányzáso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esetek és elemzésü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fejlesztő intézkedés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eket, baleseteket megelőző, prevenciós intézkedés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fejlesztő programok eredményes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tálhigiénés és magatartászavarok kezelése, megelőzés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ben előforduló erőszakos megnyilvánulások megelőzés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, mutassa be röviden a most záruló nevelési év három, legkiemelkedőbb, legsikeresebb egészség- és/vagy környezeti nevelési eseményét, fejleményét, valamely programot, projekt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Óvodánk két csoportjában 1996 óta működik légúti beteg gyermekek gyógyító nevelése. Célja:Allergiás gyermekek szakszerű gondozása. A gyógyító munkát 1 orvos és 2 asszisztens végzi, nevelő munkát pedig óvodapedagógusok végzik. Gondozási feladatok a következők: - heti egy alkalommal orvosi vizit( tapasztalatok, eredmények üzenő formájában a szülő felé ada-vissza, illetve kórlapon)  - az óvoda üzemelése alatt asszisztensi ügyelet van, - inhalatórim folyamatos igénybevétele orvosi javaslatra, - allergiás bőrelváltozások fénykezelése Biotron lámpával, - speciális diéta a rászorulóknak, - jóga, úszás a gyermekeknek, szülői értekezleten  az egészségügyi dolgozók is részt vesznek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Tapasztalatok, eredmények: allergiás tünetek nem súlyosbodnak. Már óvodáskorban csökkentek a gyakori elhúzódó fertőzések, ez lehetővé tette a zökkenőmentes iskolai beilleszkedést. Továbbá a szülők megismerték az allergiás reakciók lényegét, mechanizmusát, így elsősegély szinten tudnak gyermekeiknek segíteni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öldnapi rendezvényekbe való bekapcsolódás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Nevelési feladataink közé tartozik a környezet megismertetése, megszerettetése.     Fontosnak tartjuk, hogy a természettől eltávolodott városi embert, és gyermeket visszaszoktassuk a természetbe, hogy újból felfedezhessék a természet nyújtotta szépségeket, sokszínűséget, harmóniát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Legfontosabb feladatunknak azt tartjuk, hogy a gyermekeinkben kialakítsuk az érzelmi kötődést a természethez. Ehhez nagy segítségünkre vannak a földnapi rendezvények. Ilyenkor lehetőségük nyílik a gyermekekkel megfigyeltetni az állatokat, növényeket, kőzeteket, részt vehetünk óvodákba különböző „ szellemi” játékokban, pályázatokkal készülhetünk stb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Élményekből merítve sokáig lehetőség nyílik a játékban való megjelenítésre, tevékenységekben felhasználva, alkalmazva a látottakat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ülső világ tevékeny megismerése a mindennapokban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sokoldalú tapasztalás és élményszerzés segítségével olyan szokások kialakítása, mely megalapozza a gyerekek környezettudatos magatartását és életvitelét. Továbbá szeretnénk, ha a környezet ismerete mellett annak óvására, szeretetére, védelmére is képessé válnának a mi gyermekeink. Ezért a gyakorlatban a következőkre figyeltünk: segítettük gyermekeinket abban, hogy megtanuljanak tájékozódni, eligazodni az őt körülvevő világban. Sokféle tevékenységet biztosítottunk a tapasztalatszerzésre ( séták, kirándulások,) Felfedeztettük az emberi tevékenységek hasznát, eredményességét, szépségét. Környezetvédelmi feladatokkal ismertettük meg őket, fontosnak tartjuk, hogy gondolkodásukban, tevékenységükben, igényeljék önmaguktól, környezetüktől a természet szeretetét, védelmé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itikai megjegyzések, reflexiók valamint a jövőre vonatkozó javaslatok az egészség- és környezeti neveléssel kapcsolatba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jövőre vonatkozóan javaslatom nincs. Mi óvodapedagógusok igyekszünk olyan mintát, értékeket közvetíteni, adni gyermekeinknek, ami követhető s ezáltal az élet tisztelete, védelme a természet ökológiai értéke beépül gondolkodásuk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Budapest, 2009. június 1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Balogh Lászlóné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óvodavezet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5:59:00Z</dcterms:created>
  <dc:creator>Havas Péter</dc:creator>
  <dc:description/>
  <cp:keywords/>
  <dc:language>en-US</dc:language>
  <cp:lastModifiedBy>X</cp:lastModifiedBy>
  <dcterms:modified xsi:type="dcterms:W3CDTF">2009-06-23T11:48:00Z</dcterms:modified>
  <cp:revision>12</cp:revision>
  <dc:subject/>
  <dc:title>Közoktatási intézmények egészség- és környezeti nevelés tanévi értékelése</dc:title>
</cp:coreProperties>
</file>