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sz. melléklet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unkaközösség I: Éves beszámoló a munkaközösségi foglalkozásokról (2008-2009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ő témánk: a művészeti nevelés lehetőségei, hagyományőrzés óvodánkban, ezen belül az irodalmi nevelés, a mesék és a versek kapcsolódása a jeles napokho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nevelési év során a különböző évszakokhoz kapcsolódó verseket és meséket gyűjtöttük össze a tavalyi évhez hasonlóan, mintegy folytatáské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alkalommal tartottunk megbeszélést, de a gyűjtés komoly munkát igényelt a foglalkozások közötti időben is. Internetes keresés, versek begépelése, mesék szkennelése, másol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ovember 30.-ig összeállítottuk az őszi verseket és meséket, melyben nagy segítségemre volt Slapak Anita, mint társfelelő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zután a téli verseket és meséket gyűjtöttük különböző könyvekből, internetről Február 28.-ig elkészült a vers –és mese összeállít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Áprilisban egyeztettük a tavaszi verseinket és meséinket, majd folytatódott az internetes keresés, gépelés.</w:t>
      </w:r>
    </w:p>
    <w:p>
      <w:pPr>
        <w:pStyle w:val="Normal"/>
        <w:jc w:val="both"/>
        <w:rPr/>
      </w:pPr>
      <w:r>
        <w:rPr>
          <w:sz w:val="28"/>
          <w:szCs w:val="28"/>
        </w:rPr>
        <w:t>Közös megállapodás alapján döntöttünk úgy, hogy nem bontjuk le korcsoportokra a verseket és meséket, mert így mindenki szabadon válogathat a csoportja fejlettségi szintje szeri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özben egy irodalom bemutatót nézhettünk meg a Zöld teknős csoportban február 23.-án. A bemutatót Halla Zsuzsa tartot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ájus 12.-én pedig egy mesedramatizálást láthattunk a Kék Pillangó csoportban. A bemutató Kálnokyné Wolszky Márta és Pékné Varga Katalin közös munkája alapján törté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égleges gyűjteményt kinyomtatva, évszak szerinti bontásban szeptemberre kiosztjuk az óvoda csoportjainak, hogy a gyakorlati munkájukat segít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elemenné Tóth Ani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k.vezet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p, 2009.06. 18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52:00Z</dcterms:created>
  <dc:creator>Fürkész Ovi</dc:creator>
  <dc:description/>
  <cp:keywords/>
  <dc:language>en-US</dc:language>
  <cp:lastModifiedBy>Fürkész Ovi</cp:lastModifiedBy>
  <dcterms:modified xsi:type="dcterms:W3CDTF">2009-06-29T08:30:00Z</dcterms:modified>
  <cp:revision>4</cp:revision>
  <dc:subject/>
  <dc:title>1</dc:title>
</cp:coreProperties>
</file>