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oktatási intézmények egészség- és környezeti nevelés tanévi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Óvodavezető Asszony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2008/2009. nevelési év egészség- és környezeti nevelési értékeléséhez kérjük szíves együttműködését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z alábbi táblázatban jelölje általános véleményét</w:t>
      </w:r>
      <w:r>
        <w:rPr/>
        <w:t xml:space="preserve">, milyennek ítéli meg intézményében a jelen nevelési év során a táblázatba foglalt szakmai tevékenységeket! Az elégedettsége, véleménye mértékét fejezze ki osztályzattal: az 1 (leggyengébb) és 7 (legerősebb) között.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4183380" cy="151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Egészség- és környezeti neveléssel kapcsolato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</w:rPr>
                                    <w:t>Pontszám (1 -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zervezeti intézkedések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Üzemeltetés és működteté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Kapcsolatépítés, hálózati munk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evelési tervek megvalósítás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Partnerekkel való kommunikáció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Környezeti és egészségállapot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19.4pt;mso-wrap-distance-left:7.05pt;mso-wrap-distance-right:7.05pt;mso-wrap-distance-top:0pt;mso-wrap-distance-bottom:0pt;margin-top:9.1pt;mso-position-vertical-relative:text;margin-left:6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2880"/>
                      </w:tblGrid>
                      <w:tr>
                        <w:trPr/>
                        <w:tc>
                          <w:tcPr>
                            <w:tcW w:w="370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Egészség- és környezeti neveléssel kapcsolato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</w:rPr>
                              <w:t>Pontszám (1 -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zervezeti intézkedések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Üzemeltetés és működtetés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Kapcsolatépítés, hálózati munk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evelési tervek megvalósítás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Partnerekkel való kommunikáció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Környezeti és egészségállapot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alábbiakban lehetősége nyílik részletesebb önértékelésre is, a fenti kulcsterületek e nevelési évi megvalósulásának osztályozásával, 1-7-ig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érem, osztályozza</w:t>
      </w:r>
      <w:r>
        <w:rPr/>
        <w:t xml:space="preserve"> a most lezáruló nevelési év során az óvodájukban az egészség- és környezeti nevelés erősítése érdekében megvalósított szervezeti (vezetői) intézkedéseket! </w:t>
      </w:r>
      <w:r>
        <w:rPr>
          <w:b/>
        </w:rPr>
        <w:t>(Kulcs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Kulcs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Felelős koordinátor támog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szakmai rendezvények siker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Vezetői ösztönzés, elismeré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Kerületi szakmai rendezvények sikeressé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Minőségbiztosítási elemek összhangj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Helyi kiadványok, információk színvona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Info-kommunikációs aktivi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Munkatársak motivál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Szülők, családok tájékozta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Kérem, osztályozza</w:t>
      </w:r>
      <w:r>
        <w:rPr/>
        <w:t xml:space="preserve"> a most lezáruló nevelési év során az óvodájuk üzemeltetésében, fenntartásában hozott intézkedéseket és fejlesztéseket, amelyek célja a helyi egészség- és környezet javítása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s terület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 és belső környezetkultúra (udvar, kert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ulladékgazdálkodás (szelektív gyűjtés, komposztálás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iagazdálkodás, takarékossági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óvíz takarékosság és ivóvíz hozzáférés biztosítás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es és differenciált étkezés (pl. bioételek, diétás választék stb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yázati aktivitás és sikeresség az adott szakterülete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nszírozási források a környezet és egészség fejlesztésér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- és természetbarát takarítószerek, játék-és munkaeszközö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 xml:space="preserve"> </w:t>
      </w:r>
      <w:r>
        <w:rPr>
          <w:b/>
        </w:rPr>
        <w:t>Kérem, osztályozza</w:t>
      </w:r>
      <w:r>
        <w:rPr/>
        <w:t xml:space="preserve"> a most lezáruló nevelési év során az óvodában megvalósult egészség- és a környezeti nevelés erősítése érdekében működtetett szakmai partnerségekben kifejtett aktivitásukat és az eredményességet! 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 xml:space="preserve"> 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0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ek, partner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ársadalmi, szakmai civil partnersége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 Önkormányzata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i Pedagógiai Intéze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óvodák, Zöld Óvodák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ületi ÁNTSZ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dőnői hálóza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tálhigiénés Központ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tnerségek vezetői ellenőrzése, értékelése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ládokkal, szülőkkel való együttműköd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vetlen lakókörnyezeti, lakossági partnerség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földi partnerség, nemzetközi együttműködé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nevelési év során az intézményük egészség- és a környezeti nevelés erősítése érdekében a partnerekkel folytatott szakmai kommunikáció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-lenné tesz – 7: nagyon elégedetté tesz</w:t>
      </w:r>
      <w:r>
        <w:rPr/>
        <w:t xml:space="preserve"> 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16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mmunikációs mód, terület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intézményi szakmai rendezvény, fóru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kiadvány, évkönyv, hírlevél (nyomtatott információ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honlap (digitális információ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szágos és/vagy kerületi fórumokon való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nkormányzat felé való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I felé történt tájékoztatá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buda Szerkesztőség, TV informálá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Kérem, értékelje osztályzással</w:t>
      </w:r>
      <w:r>
        <w:rPr/>
        <w:t xml:space="preserve"> a most lezáruló nevelési év során az intézményük helyi nevelési programja egészség- és környezeti nevelési vonatkozásai gyakorlati megvalósításának eredményességé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nevelési program felülvizsgálata, korrekciój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yi lakókörnyezet, közösség bevonása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tránycsökkentés, esélynövel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án kívüli (kirándulás, terepséta stb.) foglalkozáso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dei óvoda vagy ovis tábor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les Napok megünneplés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latkerti, múzeumi és más, intézményen kívüli programo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ind w:left="0" w:hanging="1410"/>
        <w:jc w:val="both"/>
        <w:rPr/>
      </w:pPr>
      <w:r>
        <w:rPr>
          <w:b/>
        </w:rPr>
        <w:t>Kérem, értékelje osztályzással</w:t>
      </w:r>
      <w:r>
        <w:rPr/>
        <w:t xml:space="preserve"> a most lezáruló nevelési év során az óvoda belső- és külső környezetét, valamint a felnőtt- és gyermekközösségének egészségállapotát! </w:t>
      </w:r>
      <w:r>
        <w:rPr>
          <w:b/>
        </w:rPr>
        <w:t>(Az egyes területek értékelése osztályozással</w:t>
      </w:r>
      <w:r>
        <w:rPr/>
        <w:t xml:space="preserve">: </w:t>
      </w:r>
      <w:r>
        <w:rPr>
          <w:b/>
        </w:rPr>
        <w:t>1: nagyon elégedetlenné tesz – 7: nagyon elégedetté tesz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84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ulcsterüle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szám 1 - 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környezeti elégedettségün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rnyezetjavítás, környezetfejlesztés (udvart, kertet is ideértve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ek miatti mulasztások, hiányzás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esetek és elemzésü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fejlesztő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egségeket, baleseteket megelőző, prevenciós intézkedése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észségfejlesztő programok eredményes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tálhigiénés és magatartászavarok kezelése, megelőzé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intézményben előforduló erőszakos megnyilvánulások megelőzés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érem, mutassa be röviden a most záruló nevelési év három, legkiemelkedőbb, legsikeresebb egészség- és/vagy környezeti nevelési eseményét, fejleményét, valamely programot, projekt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A környezetünk szépítése érdekében az udvaron történt munkálatokat tartjuk egyik legsikeresebb tevékenységünknek. Részben köszönhető ez egy társadalmi összefogásnak, amely első menetben a Önkéntes Központ Alapítvány felajánlásával történt. Kérésünkre az udvarunkat körülölelő kerítés lefestésére került sor, illetve a kerten belüli játékeszközök felújítására. Ez a munka folytatódott a szülők és testület összefogásával mely befejeződött elvárásunknak megfelelően. Ezután következett a Zöld tankert pályázatának kiírása, melyen szintén részt vettünk, és az ott elnyert pénzen további fejlesztést értünk el a növény állományunk gyarapodásával. Pl: a sövénykerítés további ültetése, rózsák telepítése, ágyások készítése és egynyári növényekkel való beültetése, muskátlik elhelyezése ládákba stb. Tudatosan rendeztük a kertünk pl: növények áttelepítésével is, ugyanis pályázati úton két mászóka telepítése van folyamatban, amely egyelőre technikai okok miatt nem valósulhatott meg. Az óvoda udvarának esztétikusságát is növeli a praktikusságon túl, hogy vásárolni tudtunk egy szép kerti ülőgarnitúr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Óvodánk Nevelési programjaként idén kiemelten kezeltük a szülő és óvoda kapcsolatának erősítését. Ennek érdekében olyan eseményeket terveztünk mellyel ennek a célnak meg tudtunk felelni. A rendezvények helyszínéül szolgált az óvoda környezete udvara és távolabbi programokat is olyan helyekre szerveztük, ami bővelkedett természeti látványosságokban. </w:t>
      </w:r>
    </w:p>
    <w:p>
      <w:pPr>
        <w:pStyle w:val="Normal"/>
        <w:jc w:val="both"/>
        <w:rPr>
          <w:b/>
          <w:b/>
        </w:rPr>
      </w:pPr>
      <w:r>
        <w:rPr>
          <w:b/>
        </w:rPr>
        <w:t>Ilyenek voltak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Nőtincs, Seholsziget Élménypark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ajókázás  a Dunán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Állatkerti séták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saládi biciklizés a Margit-szigeten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saládi kirándulás Apostagra, a tábor helyszínének felfedezése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áborozás Apostagon, gyümölcsszedés, állatsimogatás, lovas kocsikázás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átogatás a Növény kiállításra és vásárra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lmaszüret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omposztálók felállítása a Föld napja keretében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yermeknapi programsorozat. 1 . nap Légvár és arcfestés, 2.nap.Pillangó nap keretében akadályverseny rendezése, 3.nap Alma együttes koncertje , és palacsintaparti az udvaron  a szülők részvételével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A nevelési év során új kezdeményezésként szerepelt a csoportok állatneveit szimbolizáló napok szervezése (nyuszi, csiga, pillangó,maci, és teknősnap.) Az erre kijelölt napok valamihez kötődtek (pl. maci nap február 2. medve kijövetele a barlangból.) Erre a napokra főként az adott csoport készült, műsorral a csoport nevét viselő állatos versekkel, dalokkal, stb. Megvendégelte a többi gyereket és egy kis kiadványt készített a gyűjtött anyagból. Ezen kívül az adott állatkát különböző technikákkal készítették el, melyre minden csoport készült a szülők bevonásával.  Az elkészített anyagból kiállítást is rendeztünk. Rengeteg ötletes munka született és maga az „állatok napjai” is hangulatosan teltek el. Jó érzés volt az erre való készülődést-aktivitást látni és átélni. Ezzel gazdagítottuk a gyerekek ismereteit, valamint játékos és mesés formában, de ugyanakkor kreatívan készültek fel erre a nap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itikai megjegyzések, reflexiók valamint a jövőre vonatkozó javaslatok az egészség- és környezeti neveléssel kapcsolatba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Úgy gondolom, hogy a magunk részéről nagyon megfontoltan alakítjuk, szépítjük környezetünket kihasználva a pályázatok adta lehetőséget, beleértve a költségekre való odafigyelést, pl: akciók kihasználása. Ugyanakkor azt érezzük, hogy a fenntartó kevésbé kíséri ezt figyelemmel, és bizonyos előírt kötelezettségben is nagyon nehézkésen tud megoldást biztosítani. Pl: az ÁNTSZ ellenőrzése során több alkalommal írásos felszólítást kaptunk a gyermekágyak cseréjére. Évek óta húzódik a bejárati ajtó előtti rész akadálymentesítésének kialakítása. Egészséges életmód alakításához tartozna az intézményekhez kialakított biciklitároló megléte, nincs reagálás az ilyen irányú igényünkre. Biztonságvédelmi okok miatt felmérésre került a riasztó rendszer kiépítése, a felmérés megtörtént eredmény nélkül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Sok esetben a megoldások nem hosszútávra készülnek, hanem átmenetiek, kozmetikázásnak tűnnek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Az egyeztetésekre nagyobb hangsúlyt kellene fektetni, az intézmény állagának megóvása érdekében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Budapest, 2009. június 2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láírás                                 Köszönöm együttműködését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8:22:00Z</dcterms:created>
  <dc:creator>Havas Péter</dc:creator>
  <dc:description/>
  <cp:keywords/>
  <dc:language>en-US</dc:language>
  <cp:lastModifiedBy>Fürkész Ovi</cp:lastModifiedBy>
  <dcterms:modified xsi:type="dcterms:W3CDTF">2009-06-29T12:16:00Z</dcterms:modified>
  <cp:revision>9</cp:revision>
  <dc:subject/>
  <dc:title>Közoktatási intézmények egészség- és környezeti nevelés tanévi értékelése</dc:title>
</cp:coreProperties>
</file>