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mic Sans MS" w:hAnsi="Comic Sans MS" w:cs="Comic Sans MS"/>
          <w:b/>
          <w:b/>
          <w:sz w:val="44"/>
          <w:szCs w:val="44"/>
        </w:rPr>
      </w:pPr>
      <w:r>
        <w:rPr>
          <w:rFonts w:cs="Comic Sans MS" w:ascii="Comic Sans MS" w:hAnsi="Comic Sans MS"/>
          <w:b/>
          <w:sz w:val="44"/>
          <w:szCs w:val="44"/>
        </w:rPr>
      </w:r>
    </w:p>
    <w:p>
      <w:pPr>
        <w:pStyle w:val="Normal"/>
        <w:spacing w:before="0" w:after="0"/>
        <w:jc w:val="center"/>
        <w:rPr>
          <w:rFonts w:ascii="Comic Sans MS" w:hAnsi="Comic Sans MS" w:cs="Comic Sans MS"/>
          <w:b/>
          <w:b/>
          <w:sz w:val="44"/>
          <w:szCs w:val="44"/>
        </w:rPr>
      </w:pPr>
      <w:r>
        <w:rPr>
          <w:rFonts w:cs="Comic Sans MS" w:ascii="Comic Sans MS" w:hAnsi="Comic Sans MS"/>
          <w:b/>
          <w:sz w:val="44"/>
          <w:szCs w:val="44"/>
        </w:rPr>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 xml:space="preserve">MINŐSÉGIRÁNYÍTÁSI PROGRAM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ÉS </w:t>
      </w:r>
    </w:p>
    <w:p>
      <w:pPr>
        <w:pStyle w:val="Normal"/>
        <w:spacing w:before="0" w:after="0"/>
        <w:jc w:val="center"/>
        <w:rPr>
          <w:rFonts w:ascii="Times New Roman" w:hAnsi="Times New Roman" w:cs="Times New Roman"/>
          <w:b/>
          <w:b/>
          <w:sz w:val="44"/>
          <w:szCs w:val="44"/>
        </w:rPr>
      </w:pPr>
      <w:r>
        <w:rPr>
          <w:rFonts w:cs="Times New Roman" w:ascii="Times New Roman" w:hAnsi="Times New Roman"/>
          <w:b/>
          <w:sz w:val="44"/>
          <w:szCs w:val="44"/>
        </w:rPr>
        <w:t>MUNKATERV ÉRTÉKELÉS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2008/2009.</w:t>
      </w:r>
    </w:p>
    <w:p>
      <w:pPr>
        <w:pStyle w:val="Normal"/>
        <w:spacing w:before="0" w:after="0"/>
        <w:jc w:val="center"/>
        <w:rPr>
          <w:rFonts w:ascii="Times New Roman" w:hAnsi="Times New Roman" w:cs="Times New Roman"/>
          <w:b/>
          <w:b/>
          <w:sz w:val="52"/>
          <w:szCs w:val="52"/>
        </w:rPr>
      </w:pPr>
      <w:r>
        <w:rPr>
          <w:rFonts w:cs="Times New Roman" w:ascii="Times New Roman" w:hAnsi="Times New Roman"/>
          <w:b/>
          <w:sz w:val="52"/>
          <w:szCs w:val="52"/>
        </w:rPr>
        <w:t>Fürkész Óvoda</w:t>
      </w:r>
    </w:p>
    <w:p>
      <w:pPr>
        <w:pStyle w:val="Normal"/>
        <w:spacing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1117 Budapest, Bogdánfy u 1/B.</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r>
    </w:p>
    <w:tbl>
      <w:tblPr>
        <w:tblW w:w="9288" w:type="dxa"/>
        <w:jc w:val="left"/>
        <w:tblInd w:w="-113" w:type="dxa"/>
        <w:tblLayout w:type="fixed"/>
        <w:tblCellMar>
          <w:top w:w="0" w:type="dxa"/>
          <w:left w:w="108" w:type="dxa"/>
          <w:bottom w:w="0" w:type="dxa"/>
          <w:right w:w="108" w:type="dxa"/>
        </w:tblCellMar>
      </w:tblPr>
      <w:tblGrid>
        <w:gridCol w:w="4404"/>
        <w:gridCol w:w="4884"/>
      </w:tblGrid>
      <w:tr>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Intézmény OM - azonosítója:</w:t>
            </w:r>
            <w:r>
              <w:rPr>
                <w:rFonts w:cs="Times New Roman" w:ascii="Times New Roman" w:hAnsi="Times New Roman"/>
                <w:sz w:val="24"/>
                <w:szCs w:val="24"/>
              </w:rPr>
              <w:t xml:space="preserve"> 034442</w:t>
            </w:r>
          </w:p>
        </w:tc>
        <w:tc>
          <w:tcPr>
            <w:tcW w:w="488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b/>
                <w:b/>
                <w:bCs/>
                <w:sz w:val="24"/>
                <w:szCs w:val="24"/>
              </w:rPr>
            </w:pPr>
            <w:r>
              <w:rPr>
                <w:rFonts w:cs="Times New Roman"/>
                <w:b/>
                <w:bCs/>
                <w:sz w:val="24"/>
                <w:szCs w:val="24"/>
              </w:rPr>
            </w:r>
          </w:p>
          <w:p>
            <w:pPr>
              <w:pStyle w:val="TextBody"/>
              <w:jc w:val="left"/>
              <w:rPr>
                <w:b/>
                <w:b/>
                <w:bCs/>
                <w:sz w:val="24"/>
              </w:rPr>
            </w:pPr>
            <w:r>
              <w:rPr>
                <w:b/>
                <w:bCs/>
                <w:sz w:val="24"/>
              </w:rPr>
              <w:t>Intézményvezető:Jakabné Gáspár Katalin</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Legitimációs eljárá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Nevelőtestület nevében:</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év</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Szülői szervezet nevében:</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év</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dokumentum jellege: Nyilváno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z értékelés törvényi háttere:</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A többször módosított 1993. évi LXXIX. törvény a közoktatásról 104. § (5) bekezdés</w:t>
      </w:r>
    </w:p>
    <w:p>
      <w:pPr>
        <w:pStyle w:val="Normal"/>
        <w:numPr>
          <w:ilvl w:val="0"/>
          <w:numId w:val="10"/>
        </w:numPr>
        <w:spacing w:before="0" w:after="0"/>
        <w:rPr>
          <w:rFonts w:ascii="Times New Roman" w:hAnsi="Times New Roman" w:cs="Times New Roman"/>
          <w:b/>
          <w:b/>
          <w:sz w:val="24"/>
          <w:szCs w:val="24"/>
        </w:rPr>
      </w:pPr>
      <w:r>
        <w:rPr>
          <w:rFonts w:cs="Times New Roman" w:ascii="Times New Roman" w:hAnsi="Times New Roman"/>
          <w:b/>
          <w:sz w:val="24"/>
          <w:szCs w:val="24"/>
        </w:rPr>
        <w:t>19/2007. (III. 23.) OKM rendelet 2. § (8) bekezdés</w:t>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A pedagógiai program céljainak megvalósítása érdekében végzett tevékenység </w:t>
            </w:r>
            <w:r>
              <w:rPr>
                <w:rFonts w:cs="Times New Roman" w:ascii="Times New Roman" w:hAnsi="Times New Roman"/>
                <w:sz w:val="28"/>
                <w:szCs w:val="28"/>
              </w:rPr>
              <w:t>(a kiemelésre méltó programcélok szerinti bontásban)</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unkaterv</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z. Melléklet</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A konkrét tevékenységek felsorolása és értékelése; a terület erősségei és gyengesége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Különböző játékterületek fejlesztése, szerepjáték, verseny és szabályjátékok valamint mesejáték (dramatizálás) lehetőségei. A nevelési év elejére minden csoportba elkészül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új konyhabútor amely értelemszerűen vonzóbbá tette a babakonyhai játéktevékenységet. Annál is inkább, mivel a csoportok összetételének függvényében illetve korosztályoknak megfelelően is különböző játékeszközök kerültek be ezen területekre. A szabályok felállítása mellett minden csoportban aktívabb szerepjáték kezdődött el. Idén a gyereknapi programot úgy állítottuk össze, amelyet 3 naposra szerveztünk,  hogy szerepeljen benne verseny és szabályjáték, amely jól illeszkedik az udvar adta lehetőségekhez, de ezek mellett volt ugráló vár, palacsintaparti az udvaron szülők segítségével, valamint az Alma együttes koncertje. Udvarunk további fejlesztésre vár, amely 2 mászóka telepítését jelentené, amit pályázat útján nyertünk el. Ez szintén a mozgáslehetőséget növeli.  A dramatizálás lehetőségei is kiszélesedtek az idei nevelési év során a csoportokban úgy a mindennapok sorában mint az ünnepélyek alkalmával. Motiváló tényező volt hogy pályázat útján elnyert fejdíszeket tudtunk vásárolni az adott mesejátékokhoz. Kiemelkedő sikert aratott a nagy csoportban bemutatott mesejáték (Ludas Matyi) átdolgozott változata, melyet a gyerekek nagy örömmel játszottak el. Karácsonykor pedig nagycsoportosaink regöléssel lepték meg a többi csoporto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A tervezés és gyakorlat összehangolása további tudatos munkát igényel még a jövőben. Megállapításom szerint a gyakorlat sok esetben jobb mint a tervező munka, esetenként az írásos munka túl sablonossá válik , amelyben nem tükröződik a csoport sajátossága és az egyénre szabott fejlesztési feladat, valamint a differenciálás lehetőség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dén több figyelmet fordítottam a szabadban töltött játékidők kihasználásának ellenőrzésére annál is inkább mivel a szülői elégedettségmérés eredményei is igazolták ennek fontosságát. Vigyázni kell az egyensúly megteremtésére, a teremben történő tevékenységek elnyújtása nem ronthatja a levegőzésre szánt idő arányát. Az egészségügyi szűrések az óvoda orvos munkaterve alapján történtek, problémamentese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A szülő- óvoda kapcsolatának erősítése terén nagyon sok pozitív változás történt. Nyitottabbá és együttműködővé vált a szülők közössége melyet bizonyára elősegített az a szervező és pedagógiai munka melyet a nevelési év során elvégeztünk.</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Minden csoportban szerveztünk nyílt napot és azt követő szakmai megbeszélést</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Közösen készültünk a gyermekhez közel álló ünnepélyekre (adventi vásár, barkácsolás, dekorálás)</w:t>
            </w:r>
          </w:p>
          <w:p>
            <w:pPr>
              <w:pStyle w:val="Normal"/>
              <w:numPr>
                <w:ilvl w:val="0"/>
                <w:numId w:val="1"/>
              </w:numPr>
              <w:spacing w:before="0" w:after="0"/>
              <w:jc w:val="both"/>
              <w:rPr/>
            </w:pPr>
            <w:r>
              <w:rPr>
                <w:rFonts w:cs="Times New Roman" w:ascii="Times New Roman" w:hAnsi="Times New Roman"/>
                <w:sz w:val="24"/>
                <w:szCs w:val="24"/>
              </w:rPr>
              <w:t>Nagy sikert aratott az a szülői összefogás mellyel kertünket szépítettük (kerítés-mászókafestés, babaházak takarítása) egy szombati napon, melyet megkoronázott a dadus nénik által készített finom bográcsgulyás.</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Előadás szervezése külső előadóval (család-óvoda kapcsolatának) témakörében</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saládi kirándulást szerveztünk Apostagra melynek célja a táboroztatás helyszínének bemutatása volt. </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Családok bevonása színházi előadásokba</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Megkezdődött az óvoda honlapjának elkészítése szülő által nyújtott segítséggel, valamint elkészült egy tájékoztató kiadvány az óvoda alapítványáról.</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Néhány ünnepséget nyitottabbá tettünk a szülők részére ilyen volt az Alma együttes koncertje ahová testvérekkel érkezhettek a családok.</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Kiscsoportosoknak kakaóparty a nevelési év kezdete előtti héten gyermekek és szüleik részére</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Csoportok kirándulásai a szülőkkel közösen: pl: hajókirándulás, Margit-sziget, állatker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A feladatra szervezett munkaközösség a tervezetteknek megfelelően elvégezte az adatlapok felülvizsgálatát és korrekcióját, melyet már a beiratkozás során használni tudtunk. A fejlődési napló összeállítása is elkezdődött amely az új gyermekek  beilleszkedésének tapasztalataira vonatkozik, a napló további részeinek kidolgozása  a következő nevelési év feladat lesz.</w:t>
            </w:r>
          </w:p>
          <w:p>
            <w:pPr>
              <w:pStyle w:val="Normal"/>
              <w:spacing w:before="0" w:after="0"/>
              <w:jc w:val="both"/>
              <w:rPr/>
            </w:pPr>
            <w:r>
              <w:rPr>
                <w:rFonts w:cs="Times New Roman" w:ascii="Times New Roman" w:hAnsi="Times New Roman"/>
                <w:sz w:val="24"/>
                <w:szCs w:val="24"/>
              </w:rPr>
              <w:t>5. Óvodánkban a művészeti nevelés lehetőségeinek témakörében idén a munkaközösség fő témája volt az irodalmi nevelés erősítése. A munkaközösség hatékonyan és sikeresen működött, melynek részletes kifejtése a munkaközösségek részben látható. A tavalyi évhez hasonlóan egy kiadvány készült, amely belső használatra szól.</w:t>
            </w:r>
          </w:p>
          <w:p>
            <w:pPr>
              <w:pStyle w:val="Normal"/>
              <w:spacing w:before="0" w:after="0"/>
              <w:jc w:val="both"/>
              <w:rPr/>
            </w:pPr>
            <w:r>
              <w:rPr>
                <w:rFonts w:cs="Times New Roman" w:ascii="Times New Roman" w:hAnsi="Times New Roman"/>
                <w:sz w:val="24"/>
                <w:szCs w:val="24"/>
              </w:rPr>
              <w:t>6. Az intézmény minőségirányítási programjának keretében elvégzett munkákat részletesen kibontjuk az e témakörre vonatkozó résznél. A betervezettekhez képest elmaradt a Helyi Nevelési Programunk teljes felülvizsgálata, ennek oka az volt hogy a teljesítményértékelési rendszer bevezetése idén kezdődött el mely sok munkát jelentett a testület számár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fejlesztés iránya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szerepjátékok lehetőségeinek bővítése, kiemelten a középső és nagy csoportos korosztályokban. Sportfelelős munkájának erősítése, több udvari játék szervezéséve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évzáró ünnepélyeken előforduló szervezési feladatok átgondolása, hospitálás a csoportok között, ötletek átadása, mesejátékok megtekintése. Konkrétabb tervezési feladatokra való törekvés. A szülő-óvoda kapcsolatának további erősítése. A fejlődési napló további részeinek kidolgozása, a munkaközösség munkájának folytatásával.  A Helyi Nevelési Program felülvizsgálata.</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IMIP célok megvalósítása érdekében végzett tevékenység </w:t>
            </w:r>
            <w:r>
              <w:rPr>
                <w:rFonts w:cs="Times New Roman" w:ascii="Times New Roman" w:hAnsi="Times New Roman"/>
                <w:sz w:val="28"/>
                <w:szCs w:val="28"/>
              </w:rPr>
              <w:t>(az intézkedési tervek megvalósításának és a partnerközpontú működés eredménye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Forrás: MIP</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z. Melléklet</w:t>
            </w:r>
          </w:p>
        </w:tc>
      </w:tr>
      <w:tr>
        <w:trPr>
          <w:trHeight w:val="962"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A konkrét tevékenységek felsorolása és értékelése; a terület erősségei és gyengesége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bben a nevelési évben 4 kiemelt feladat köré összpontosult a team működése és az óvodai minőségi munka javítás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A minőségirányítási program szerinti munkavégzé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A partneri elégedettségmérés lebonyolítása, értékelés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Az elmúlt nevelési év méréseiből kiemelt hiányosságok kezelés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A teljesítményértékelési rendszer működtetésének bevezetés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Az év folyamán a munkatervnek megfelelően végezte a team a munkáját, mely szerint megtörtént:</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Szülői elégedettségmérés</w:t>
            </w:r>
          </w:p>
          <w:p>
            <w:pPr>
              <w:pStyle w:val="Normal"/>
              <w:numPr>
                <w:ilvl w:val="0"/>
                <w:numId w:val="7"/>
              </w:numPr>
              <w:spacing w:before="0" w:after="0"/>
              <w:jc w:val="both"/>
              <w:rPr/>
            </w:pPr>
            <w:r>
              <w:rPr>
                <w:rFonts w:cs="Times New Roman" w:ascii="Times New Roman" w:hAnsi="Times New Roman"/>
                <w:sz w:val="24"/>
                <w:szCs w:val="24"/>
              </w:rPr>
              <w:t>Partneri elégedettség vizsgálat (fenntartó, iskolák)</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A teljesítmény értékelési rendszer mérőeszközeinek módosítása, véglegesítése</w:t>
            </w:r>
          </w:p>
          <w:p>
            <w:pPr>
              <w:pStyle w:val="Normal"/>
              <w:numPr>
                <w:ilvl w:val="0"/>
                <w:numId w:val="7"/>
              </w:numP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eljesítmény értékelési rendszer működtetésének bevezetése két fázisban</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A mérések eredményeinek értékelése</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IMIP módosítása a törvénynek megfelelően</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a partneri elégedettségmérés lebonyolítása, értékelés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első félév feladatai közé tartozott a partnerek mérése.  Az iskolákat, fenntartót megállapodás szerint minden évben megkérdezünk, a szülőket és a gyerekeket, valamint a többi partnert kétévente mérjük. Az iskolai eredmény jobb lett a tavalyihoz képest, hiszen ezt a célt tűztük ki magunk elé. Az idei elégedettségmérés eredménye 84% lett, mely a kerületi bemeneti mérés eredményeihez igencsak hasonló 83%. A következő nevelési évben ezt az eredményt szeretnénk megtarta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fenntartó véleménye intézményünk felé pozitív irányba változik, a megállapított hiányosságok, a törvények tudatosabb megismerésére hívják fel figyelmünke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A gyermekek elégedettségvizsgálata alapján kiemelten kezeltük a nevelési év folyamán a szerepjátékok fejlesztését verseny és szabályjátékok lehetőségeinek biztosítását valamint a dramatizálás, mesejátékok fokozottabb megismertetését. ( a szakmai értékelés során erről már említést tettün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Az idei nevelési évben kezdtük meg a pedagógus teljesítményértékelési rendszer bevezetését, amely a team által kidolgozott szempontrendszer alapján történt meg. Ezt a munkát két fázisban végeztük el, első menetben a vezetői feladatokat ellátók körét mértük, majd következett a nevelőtestület többi tag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nak ellenére hogy konkrétan átbeszéltük az értékelési rendszer pontjainak értelmezését, az eredmények után kiderült hogy sok pontban más és más gondolkodásmód mutatkozott meg.  Külső szakértő segítségével értelmeztük a</w:t>
            </w:r>
            <w:r>
              <w:rPr>
                <w:rFonts w:cs="Times New Roman" w:ascii="Times New Roman" w:hAnsi="Times New Roman"/>
                <w:b/>
                <w:sz w:val="24"/>
                <w:szCs w:val="24"/>
              </w:rPr>
              <w:t xml:space="preserve"> </w:t>
            </w:r>
            <w:r>
              <w:rPr>
                <w:rFonts w:cs="Times New Roman" w:ascii="Times New Roman" w:hAnsi="Times New Roman"/>
                <w:sz w:val="24"/>
                <w:szCs w:val="24"/>
              </w:rPr>
              <w:t>felmerülő problémákat, és tisztáztuk azokat a kérdéseket, amelyek nehézséget okoztak a kitöltés során. Megállapításom szerint túlságosan szubjektív módon történt egymás értékelése, és az önértékelések sem sokszor a valóságot tükrözték. Az eredmények nyilvánosságra hozatalához kódokat használtunk (testületi kérésre) ennek alapján csak a feldolgozók tekintettek rá az óvoda összképé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ivel óvodavezetőként az értékelésbe én is belefolytam, azt a következtetést vontam le, hogy az értékelés eredményéből adódó rangsor és a mindennapokban megmutatkozó eredmények (szakmai, emberi, stb) nem fedik a valóságo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mellékelt táblázat mutatja a külső szakértő felé az értékelési módunkat, a százalékos eredményeket, amiből természetesen csak a formalitást láthat ő.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fejlesztés irányai:</w:t>
            </w:r>
          </w:p>
          <w:p>
            <w:pPr>
              <w:pStyle w:val="Normal"/>
              <w:spacing w:before="0" w:after="0"/>
              <w:jc w:val="both"/>
              <w:rPr/>
            </w:pPr>
            <w:r>
              <w:rPr>
                <w:rFonts w:cs="Times New Roman" w:ascii="Times New Roman" w:hAnsi="Times New Roman"/>
                <w:sz w:val="24"/>
                <w:szCs w:val="24"/>
              </w:rPr>
              <w:t xml:space="preserve">A következő nevelési évben a teljes alkalmazotti közösségre kiterjesztjük a mérést(törvény szerint is).A  szempontokhoz szükséges kidolgozni az indikátorokat.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méréseket előzze meg egy közös ismételt értelmezés, és ennek alapján reálisabb pontozásra kell töreked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érés adatlapjait a törvényben meghatározott skála szerint kell módosítan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128" w:type="dxa"/>
        <w:jc w:val="left"/>
        <w:tblInd w:w="-113" w:type="dxa"/>
        <w:tblLayout w:type="fixed"/>
        <w:tblCellMar>
          <w:top w:w="0" w:type="dxa"/>
          <w:left w:w="108" w:type="dxa"/>
          <w:bottom w:w="0" w:type="dxa"/>
          <w:right w:w="108" w:type="dxa"/>
        </w:tblCellMar>
      </w:tblPr>
      <w:tblGrid>
        <w:gridCol w:w="6487"/>
        <w:gridCol w:w="2641"/>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Az éves munkaterv feladatainak teljesítése </w:t>
            </w:r>
          </w:p>
          <w:p>
            <w:pPr>
              <w:pStyle w:val="Normal"/>
              <w:spacing w:before="0" w:after="0"/>
              <w:ind w:left="360" w:hanging="0"/>
              <w:jc w:val="both"/>
              <w:rPr>
                <w:rFonts w:ascii="Times New Roman" w:hAnsi="Times New Roman" w:cs="Times New Roman"/>
                <w:b/>
                <w:b/>
                <w:sz w:val="28"/>
                <w:szCs w:val="28"/>
              </w:rPr>
            </w:pPr>
            <w:r>
              <w:rPr>
                <w:rFonts w:cs="Times New Roman" w:ascii="Times New Roman" w:hAnsi="Times New Roman"/>
                <w:sz w:val="28"/>
                <w:szCs w:val="28"/>
              </w:rPr>
              <w:t>(a munkatervben tervezett feladatok alapján)</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Forrás: Munkaterv</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z. Melléklet</w:t>
            </w:r>
          </w:p>
        </w:tc>
      </w:tr>
      <w:tr>
        <w:trPr>
          <w:trHeight w:val="962"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ezető megítélése (1-5): 4</w:t>
            </w:r>
          </w:p>
        </w:tc>
      </w:tr>
      <w:tr>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A konkrét tevékenységek felsorolása és értékelése; a terület erősségei és gyengeségei:</w:t>
            </w:r>
          </w:p>
          <w:p>
            <w:pPr>
              <w:pStyle w:val="Normal"/>
              <w:jc w:val="both"/>
              <w:rPr>
                <w:rFonts w:ascii="Times New Roman" w:hAnsi="Times New Roman" w:cs="Times New Roman"/>
                <w:sz w:val="24"/>
                <w:szCs w:val="24"/>
              </w:rPr>
            </w:pPr>
            <w:r>
              <w:rPr>
                <w:rFonts w:cs="Times New Roman" w:ascii="Times New Roman" w:hAnsi="Times New Roman"/>
                <w:sz w:val="24"/>
                <w:szCs w:val="24"/>
              </w:rPr>
              <w:t>Az idei nevelési év munkaterve úgy gondolom, nagyon részletes feladatokat határozott meg, és egyben tartalmazta a feladat ellátási tervet is. Konkrétan megjelöli havonkénti bontásban az értekezleteket, (nevelőtestületi dajkai, SZMK, gyermek és egyéb programokat).  A tervezett feladatok többségében megvalósultak, néhány területen az ellenőrzési feladataimat nem tudtam objektív okok miatt ellátni (betegállomány, programok eltolódása, váratlan feladatok ellátása). A munkaterv átláthatósága erősítette a közös gondolkodást az információk átadását, a feladatok egyértelmű végrehajtását, amely egyben a minőségi munka fejlődését is jelenti.</w:t>
            </w:r>
            <w:r>
              <w:rPr>
                <w:b/>
              </w:rPr>
              <w:t xml:space="preserve"> </w:t>
            </w:r>
            <w:r>
              <w:rPr>
                <w:rFonts w:cs="Times New Roman" w:ascii="Times New Roman" w:hAnsi="Times New Roman"/>
                <w:sz w:val="24"/>
                <w:szCs w:val="24"/>
              </w:rPr>
              <w:t>A nevelési év során új kezdeményezésként szerepelt a csoportok állatneveit szimbolizáló napok szervezése (nyuszi, csiga, pillangó,maci, és teknősnap.) Az erre kijelölt napok valamihez kötődtek (pl. maci nap február 2. medve kijövetele a barlangból.) Erre a napokra főként az adott csoport készült, műsorral a csoport nevét viselő állatos versekkel, dalokkal, stb. Megvendégelte a többi gyereket és egy kis kiadványt készített a gyűjtött anyagból. Ezen kívül az adott állatkát különböző technikákkal készítették el, melyre minden csoport készült a szülők bevonásával.  Az elkészített anyagból kiállítást is rendeztünk. Rengeteg ötletes munka született és maga az „állatok napjai” is hangulatosan teltek el. Jó érzés volt az erre való készülődést-aktivitást látni és átélni. Ezzel gazdagítottuk a gyerekek ismereteit, valamint játékos és mesés formában, de ugyanakkor kreatívan készültek fel erre a napra. A belső szakmai munkaközösségek rendszeresen és a munkatervnek megfelelően végezték munkájukat, melyet a két munkaközösségi beszámoló mutat. (1. és 2. sz mellékletek) Külső és belső továbbképzéseken a kollégák a továbbképzési terv alapján vettek részt, egy esetben volt módosítás a továbbképzés tárgyában, egy szakirányú képzés pedig elmaradt.A kerületi szakmai programokon és rendezvényeken való részvétel egyre nagyobb érdeklődést mutat, melyben óvodánk is vállalt szerepet a dajkák továbbképzése témakörében.  A dajkai munkakör ellenőrzése folyamatosan történt az év során a tisztasági szemlékkel melyekről dokumentációt is készítettünk. Az a tapasztalat hogy ezek a szemlék megerősítik az igényes dajkai munkavégzést és bizonyos értelemben ösztönző hatása lehet a precízebb munkavégzésre.A gyermek és ifjúságvédelmi feladatokat aktuálisan a problémáknak megfelelően kezeltük a megfelelő szakszolgálatok bevonásával. Ezt tükrözi a gyermekvédelmi felelős beszámolója is mely 3 sz. mellékletben látható. A gyermekek számára tervezett és szervezett programok kivétel nélkül teljesültek, kiemelten a háromnapos gyermeknapi rendezvénysorozat, amely bővelkedett színes programokkal, jó hangulatban zajlott a szülők bevonásával együtt. Egyre sikeresebb a szülői közösséggel való együttműködés, az SZMK értekezleteken való részvétel és aktivitás. Az intézmény működésével kapcsolatos tanügy igazgatási feladatokat elláttuk, a gazdasági területeket érintő igényeinket és hiányosságainkat csak részben tudtuk teljesíteni ennek oka az anyagi finanszírozásban keresendő. PL: ÁNTSZ által előírt ágyak cseréje, illetve bizonyos karbantartási feladatok. A felnőtt közösségre tervezett programok sikerültek, mindenképpen erősítette a testület összetartozását, így látogathattunk el vidéki óvodákba (Alsógöd, Siófok), kulturális kirándulást tehettünk Prágába, és a meghitt karácsonyi ünnepségünk is hasonlóképpen jól sikerült. Ebben a nevelési évben változás történt a reszortfelelősök személyét és a feladatköröket illetően, melyekhez a kiválasztás olyan szempontok szerint történt mint pl: érdeklődés, rátermettség, személyes tulajdonságo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an olyan terület amiben sikeresnek mondható a változtatás, és van ami ismételt újragondolást igényel.</w:t>
            </w:r>
          </w:p>
        </w:tc>
      </w:tr>
      <w:tr>
        <w:trPr/>
        <w:tc>
          <w:tcPr>
            <w:tcW w:w="91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fejlesztés iránya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feladatok ellátásában nagyobb önállóságra kell, törekedi, illetve a terhek elosztásában az egyenlőtlenség kiküszöbölésére kell figyeln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kötelező dokumentációk naprakész elvégzésére való törekvés, az óvodavezetés részéről lehetőség szerint több ellenőrzés.</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Szülői elégedettség adatok és azokból következő fejlesztések</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IP</w:t>
            </w:r>
          </w:p>
        </w:tc>
      </w:tr>
      <w:tr>
        <w:trPr>
          <w:trHeight w:val="90"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z. Melléklet</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A konkrét tevékenységek felsorolása és értékelése; a terület erősségei és gyengesége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lői elégedettségmérés a 2006/2007-es évben volt utoljára, ennek értelmében a 2008/2009-es nevelési évben ismét sor került a mérésre. A kiadott kérdőívek száma 100 db volt, vissza pedig 73 db érkezett. A két évvel ezelőtti mérések pozitív eredményei mint erősségeink továbbra is elégedettséget mutatnak, kiemelten az óvoda esztétikai megjelenésére, a gyermekek fejlődésére vonatkozó kérdéskörök, a szülők tájékoztatása valamint a programok változatosságára vonatkozóa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elmúlt mérés alapján mint fejlesztési terület a  szülő és  óvoda kapcsolatának erősítése volt. Több esetben már említést tettem arról, hogy milyen konkrét intézkedéseket tettünk annak érdekében, amely mindenképpen a fejlesztés irányát mutat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szülői elégedettségmérés eredménye megtekinthető az 4. sz. mellékletbe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fejlesztés iránya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bb egyéni fejlesztés kiemelten az iskola előtti időszakban, nagyobb hangsúlyt fektetni a differenciálás lehetőségeire, és több tájékoztatást adni a gyermek fejlődéséről, kiemelten a nagy csoportokba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élesebb körű tájékoztatás a beiskolázás lehetőségeirő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Tanulói elégedettség adatok és azokból következő fejlesztések</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IP</w:t>
            </w:r>
          </w:p>
        </w:tc>
      </w:tr>
      <w:tr>
        <w:trPr>
          <w:trHeight w:val="90"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z. Melléklet</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A konkrét tevékenységek felsorolása és értékelése; a terület erősségei és gyengesége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idei nevelési évnek nem volt feladata a gyerekek  elégedettségvizsgálata, ennek következtében mérési eredményeink nincsenek, ugyanakkor kerületi szinten az iskolában történő  bemeneti mérések azt igazolták vissza hogy a kerületi átlag felett teljesítettünk 93%-ban. Továbbra is figyelemmel tartjuk azokat a fejlesztési irányokat amelyek a 2006/2007-es mérések során kiderülte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fejlesztés iránya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szerepjátékok változatosabbá tétele </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A szabályjátékok, versenyjátékok gyakoriságának növelése</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Problémamegoldó képességük fejlesztése</w:t>
            </w:r>
          </w:p>
          <w:p>
            <w:pPr>
              <w:pStyle w:val="Normal"/>
              <w:numPr>
                <w:ilvl w:val="0"/>
                <w:numId w:val="8"/>
              </w:numP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zenei nevelés fejlesztése</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Munka jellegű tevékenységek biztosítása</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Környezetvédelmi feladatok további ellátása</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Többmozgásos szabadtéri játék szervezés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Pedagógus elégedettség és azokból következő fejlesztések</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IP</w:t>
            </w:r>
          </w:p>
        </w:tc>
      </w:tr>
      <w:tr>
        <w:trPr>
          <w:trHeight w:val="90"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z. Melléklet</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A konkrét tevékenységek felsorolása és értékelése; a terület erősségei és gyengesége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bben a nevelési évben intézményen belüli elégedettségmérés nem történt ugyanakkor 2008. szeptemberében a kerület az UPI klímatesztet készített az intézmények részé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ebben foglalt eredményeink szerint a szervezeti klíma általános eredményeinek sorában a 4,33 átlag felett 4,37-es értéket mutatott, a nevelőtestület által kitöltött kérdőívek értékelése, ami nagyon jó eredménynek bizonyu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rősségeink: </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Generációk közötti összhang</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Nyitottság vezető és beosztott között</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Egymás iránti tolerancia</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Demokratikus véleménynyilvánítás, közös döntés a fontosabb kérdésekben</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A bizalom a vezetés és a beosztottak között</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Igényes szakmai munka</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fejlesztés iránya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ermészetesen vannak részterületek, amelyekre nagyobb odafigyelést kell fordítani: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Munkafegyelem</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Együttműködés</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Munkamegosztás</w:t>
            </w:r>
          </w:p>
          <w:p>
            <w:pPr>
              <w:pStyle w:val="Normal"/>
              <w:numPr>
                <w:ilvl w:val="0"/>
                <w:numId w:val="3"/>
              </w:numPr>
              <w:spacing w:before="0" w:after="0"/>
              <w:jc w:val="both"/>
              <w:rPr/>
            </w:pPr>
            <w:r>
              <w:rPr>
                <w:rFonts w:cs="Times New Roman" w:ascii="Times New Roman" w:hAnsi="Times New Roman"/>
                <w:sz w:val="24"/>
                <w:szCs w:val="24"/>
              </w:rPr>
              <w:t>A fenntartó elvárásainak való megfelelés</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Egyértelmű és világosabb feladat adás</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Több ellenőrzés</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Több visszajelzés a dolgozók munkájának elismerésérő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Az országos kompetenciamérés adatai és azokból adódó fejlesztési feladatok</w:t>
            </w:r>
            <w:r>
              <w:rPr>
                <w:rFonts w:cs="Times New Roman" w:ascii="Times New Roman" w:hAnsi="Times New Roman"/>
                <w:b/>
                <w:sz w:val="24"/>
                <w:szCs w:val="24"/>
              </w:rPr>
              <w:t xml:space="preserve"> </w:t>
            </w:r>
            <w:r>
              <w:rPr>
                <w:rFonts w:cs="Times New Roman" w:ascii="Times New Roman" w:hAnsi="Times New Roman"/>
                <w:sz w:val="24"/>
                <w:szCs w:val="24"/>
              </w:rPr>
              <w:t>(az eredmények mögött álló okok elemzése, problémák feltárása, fejlesztési tervek)</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IP</w:t>
            </w:r>
          </w:p>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unkaterv</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z. Melléklet</w:t>
            </w:r>
          </w:p>
        </w:tc>
      </w:tr>
      <w:tr>
        <w:trPr>
          <w:trHeight w:val="962"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A konkrét tevékenységek felsorolása és értékelése; a terület erősségei és gyengesége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Óvodánkban ilyen irányú mérések eddig még nem történtek, de a már megemlített Újbuda Önkormányzata által kiadott bemeneti mérések eredményei segítséget nyújtanak a napi munkánkhoz. A dokumentumokból követni tudjuk azokat a fejlesztési területeket, amelyekre jobban figyelnünk kell, az iskola előkészítő munkánk sorá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alább felsorolt jellemzők a különböző feladatok során hol erősségként, hol gyengeségként mutatkoznak, ami sok ellentmondásra utal - nehéz értelmezni így a mérési eredményeket.</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Jó megfigyelőképesség</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Jó gondolkodás, és feladatmegértés</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Finommozgás</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Színérzékelés fejlettsége</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Formaérzékelé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Nevelési Tanácsadó, Logopédiai Intézet jelzéseit figyelembe vesszük és felhasználjuk napi munka során.</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fejlesztés iránya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bemeneti mérés eredményeinek ismeretében tudatosabb, célirányosabb és következetesebb feladatokat kell adni a csoportok fejlettségi szintjének megfelelőe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Tehetséggondozás érdekében végzett tevékenységek és azok eredménye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Forrás: Munkaterv</w:t>
            </w:r>
          </w:p>
        </w:tc>
      </w:tr>
      <w:tr>
        <w:trPr>
          <w:trHeight w:val="90"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z. Melléklet</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A konkrét tevékenységek felsorolása és értékelése; a terület erősségei és gyengesége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Óvodánkban kifejezetten tehetséggondozás nem folyik, ugyanakkor a gyermekek érdeklődése és irányultsága alapján a feladatokban differenciált megoldásokra törekszünk. Beiskolázásnál javaslatokkal élünk a szülők felé, hogy milyen pedagógiai programmal rendelkező iskolát válasszanak a gyermekek tehetsége alapján</w:t>
            </w:r>
            <w:r>
              <w:rPr>
                <w:rFonts w:cs="Times New Roman" w:ascii="Times New Roman" w:hAnsi="Times New Roman"/>
                <w:b/>
                <w:sz w:val="24"/>
                <w:szCs w:val="24"/>
              </w:rPr>
              <w:t xml:space="preserve">.  </w:t>
            </w:r>
            <w:r>
              <w:rPr>
                <w:rFonts w:cs="Times New Roman" w:ascii="Times New Roman" w:hAnsi="Times New Roman"/>
                <w:sz w:val="24"/>
                <w:szCs w:val="24"/>
              </w:rPr>
              <w:t>Nagy hangsúlyt fektetünk a kreativitás kibontakoztatására ezt különböző tevékenységek kínálásával, próbáljuk elérni, és ezeken keresztül igyekszünk kiszűrni azokat a gyerekeket akiket  kiemelkedőnek gondolunk  az adott tevékenységekbe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agy csoportban: sakkozási lehetőség biztosítás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t csoportunkban számítógépen logikai és fejlesztő játékokat gyakorolhatnak adott időkereten belü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t csoportban kiemelten foglalkoznak a manuális tevékenységek sokrétű biztosításáva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szolgáltatásaink körét (úszás, néptánc, foci, ovis zenetorna) is úgy állítottuk össze, hogy részben összhangba kerüljenek a Helyi Nevelési Programban megfogalmazott célokkal (egészséges életmódra nevelés) , ugyanakkor lehetőséget adnak arra is, hogy az adott területen megmutatkozó tehetségekre felfigyeljünk.</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inden csoportban bátrabban éljenek az óvodapedagógusok az új lehetőségek kihasználására, megismerve a gyermekek igényeit, megváltozott érdeklődési köreit, és ezeket ötvözzék a már jól bevált módszereikhez a gyakorlati munkájuk során.</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Felzárkóztatás érdekében végzett tevékenységek és azok eredménye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unkaterv</w:t>
            </w:r>
          </w:p>
        </w:tc>
      </w:tr>
      <w:tr>
        <w:trPr>
          <w:trHeight w:val="90"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z. Melléklet</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A konkrét tevékenységek felsorolása és értékelése; a terület erősségei és gyengesége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Óvodánkban a nevelési év során a logopédiai intézetben speciális terápiára járt 5 gyermek, (megkésett beszédfejlődés, grafomotoros fejlesztés, beszédlégzés zavar terápia, szenzomotoros integráció terápia) akiknél javulásról kaptunk értesítés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evelési tanácsadóba került 4 gyermek, ebből kettő folyamatosan az év során speciális fejlesztésre jár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Megállapítható hogy a beavatkozások eredményesnek bizonyultak,egy esetben nincs visszacsatolásunk a fejlődés eredményéről. Ennek oka a szülői együttműködés megtagadása volt, melyet több irányú intézkedés is követett.  (gyámhatóság, gyermekjóléti szolgálat, törvényességi eljáráso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nevelési Tanácsadóval való munka az idei évben szervezési okok miatt (költözésük) nehézkes volt, hosszabb ideig tartott a gyerekek vizsgálata, értesítése, amely a mi munkákra is kihatással volt. Nem kapott időben visszajelzést sem az óvoda sem a szülő.</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fejlesztés iránya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problémás gyermekekkel kapcsolatos ügyintézés időben kezdődjék. A kapcsolattartás erősítése a Nevelési Tanácsadóval illetve szakszolgálatokka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óvodában történő egyéni fejlesztés erősítése, az óvodai  fejlesztőpedagógus bekapcsolása a munkáb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okumentált óralátogatások tapasztalata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unkaterv</w:t>
            </w:r>
          </w:p>
        </w:tc>
      </w:tr>
      <w:tr>
        <w:trPr>
          <w:trHeight w:val="90"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z. Melléklet</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A konkrét tevékenységek felsorolása és értékelés; a terület erősségei és gyengesége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2008/2009-es nevelési évben csoportonként két alkalommal végeztem szempontok szerint meghatározott csoportlátogatást, ezen kívül a naplók ellenőrzését (csoportnapló, mulasztási napló, fejlődési naplók,) alkalmanként ellenőriztem.</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zeknek a dokumentálása a naplóban dátum szerint történt me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inden csoportban részt vettem a szülői értekezleteken a csoportos és közös ünnepélyeken egyará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idei nevelési évben valósult meg először, hogy minden csoportunkban nyílt napot tartottak a kollégák, amellyel e téren komoly gondolkodásbeli fejlődés indult el. Hozzásegített ehhez a szülői oldal felől érkezett pozitív visszajelzések, amely egyértelműen azt igazolták, hogy a szülők szívesen vettek részt ezeken a nyitott napokon. A dokumentációk kezelése szintén fejlődést mutat, mint a határidők elkészítése vonatkozásában mint pedig a tartalmi részek megvalósításában. </w:t>
            </w:r>
          </w:p>
          <w:p>
            <w:pPr>
              <w:pStyle w:val="Normal"/>
              <w:spacing w:before="0" w:after="0"/>
              <w:jc w:val="both"/>
              <w:rPr/>
            </w:pPr>
            <w:r>
              <w:rPr>
                <w:rFonts w:cs="Times New Roman" w:ascii="Times New Roman" w:hAnsi="Times New Roman"/>
                <w:sz w:val="24"/>
                <w:szCs w:val="24"/>
              </w:rPr>
              <w:t xml:space="preserve">A szülői értekezletek előkészítése még nem minden csoportban történik a teljesség igényével. Esetenként, sokkal tudatosabb tervezésre van szükség akár a problémás területek megbeszélése miatt, vagy olyan témák feldolgozása érdekében melyek a szülők igényét szolgálják ki. Az előre bejelentett csoportlátogatásaim során azt tapasztaltam, hogy az óvónők lelkiismeretesen készülnek az adott napra, olykor még abba a hibába is beleesnek, hogy mindent meg akarnak mutatni az adott egy napon.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működő munkaközösségek bevonják a kollégákat egymás munkájának megtekintésére, kiemelten a művészeti nevelésre szerveződött munkaközösség, ennek keretében egyre jobban megismerik a kollégák egymást szakmai munkájuk terén i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idei nevelési évben csatlakoztunk a kerület szakmai napjaihoz is, két csoportunkban a dajka és az óvónő együttműködése címmel, tartottunk gyakorlati bemutató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z érdeklődés a téma iránt nagyon nagy volt, és rendkívül hasznos szakmai megbeszélés követte a bemutatóka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fejlesztés iránya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naplóvezetést illetően törekedni kell a konkrétumok meghatározására, a csoportok sajátosságaira és fejlettségi szintjeire. Törekedni kell az egyéni fejlesztésekre kiemelten nagy csoportokban és a differenciált fejlesztési módok alkalmazás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szülők motiválása (szülői értekezletre, nyílt napra) érdeke és feladata legyen az óvodapedagógusoknak, amely konkrét témák megkínálásával érhető el a szervezési feladatokon tú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fegyelmezésre és az irányított tevékenységekre bizonyos csoportokban jobban oda kell figyelni, és egy-két esetben a szervezési feladatok (ünnepélyre való felkészülés ) átgondoltabb odafigyelést igényelje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rFonts w:ascii="Times New Roman" w:hAnsi="Times New Roman" w:cs="Times New Roman"/>
                <w:b/>
                <w:b/>
                <w:sz w:val="28"/>
                <w:szCs w:val="28"/>
              </w:rPr>
            </w:pPr>
            <w:bookmarkStart w:id="0" w:name="_Hlk200111160"/>
            <w:bookmarkEnd w:id="0"/>
            <w:r>
              <w:rPr>
                <w:rFonts w:cs="Times New Roman" w:ascii="Times New Roman" w:hAnsi="Times New Roman"/>
                <w:b/>
                <w:sz w:val="28"/>
                <w:szCs w:val="28"/>
              </w:rPr>
              <w:t>Továbbképzéseken szerzett kompetenciák hasznosítása</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Forrás: Munkaterv</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IP</w:t>
            </w:r>
          </w:p>
        </w:tc>
      </w:tr>
      <w:tr>
        <w:trPr>
          <w:trHeight w:val="90"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z. Melléklet</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konkrét tevékenységek felsorolása és értékelés; a terület erősségei és gyengesége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ár a továbbképzés szervezése során igyekszünk a képzéseket úgy tervezni, hogy az kapcsolódjon a nevelési programunk feladatköréhez, valamint a mindennapi gyakorlati munkához, figyelembe véve az egyének érdeklődési körét i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nnek megfelelően az elmúlt nevelési évben egy kolléga (vezető-helyettes) folytatta a közoktatás vezetői szakirányú képzését mely a vezető feladatok ellátásához szükség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t kolléga az egészséges életmódhoz kapcsolódó témakörben végzett el tanfolyamot, amely nevelési programunk egyik kiemelt feladata. Tekintettel arra hogy óvodánkban alkalmazásban állnak gyógy testnevelők is,  egyik kolléga közülük  ebben a témakörben jelentkezett továbbképzés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zen kívül a kerületben és a fővárosban szervezett szakmai programokon felváltva minden kolléga részt tudott venni. Hasonlóképpen a szakmai műhelymunkákon melyet szintén a kerület szervez rendszeres látogató az óvodavezető-helyettes, munkaközösség vezető, és a  környezeti koordinátor, valamint a különböző témákra szervezett találkozásokra jelentkező óvodapedagóguso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fejlesztés iránya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óvodapedagógusok maguk is kísérjék figyelemmel a kötelezően előírt akkreditált pontszámok megszerzésé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szakvizsga és szakirányú vizsgák megszerzésére való törekedés. Az ellenőrző munkában a vezetői feladatokat ellátók aktívabb bevonása. Beszámoló a továbbképzéseken hallottakról ismeretátadá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Egészségnevelés, környezeti nevelés céljainak teljesítése</w:t>
            </w:r>
          </w:p>
          <w:p>
            <w:pPr>
              <w:pStyle w:val="Normal"/>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t>A Helyi Nevelési Program céljainak igyekeztünk megfelelni, lásd részletesen a külön dokumentumban.</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Forrás: Munkaterv</w:t>
            </w:r>
          </w:p>
        </w:tc>
      </w:tr>
      <w:tr>
        <w:trPr>
          <w:trHeight w:val="90"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ülön dokumentum</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A vezető ellenőrző tevékenység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sz w:val="24"/>
                <w:szCs w:val="24"/>
              </w:rPr>
              <w:t>Forrás: Munkaterv</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IP</w:t>
            </w:r>
          </w:p>
        </w:tc>
      </w:tr>
      <w:tr>
        <w:trPr>
          <w:trHeight w:val="90"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Adatszolgáltatás: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sz. Melléklet</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konkrét tevékenységek felsorolása és értékelés; a terület erősségei és gyengesége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ekszem az ellenőrző munkámat minél szélesebb körben elvégezni, de nem a teljesség igényével tudtam ezt megtenni. Ennek okát abban látom hogy rendkívül sok a váratlan feladatok ellátása, az adminisztrációs munka növekedése, valamint olyan szervezési munkák koordinálása és elvégzése melyek rendkívül időigényese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l:  karbantartók munkáinak ellenőrzése, megbeszélése,beszerzések lebonyolítása, tárgyi eszközök fejlesztése az ezekkel kapcsolatos ügyintézés, kérelmek beadása stb.</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gyanakkor erősségemnek tartom azt, hogy átfogóan figyelek az óvoda minél jobb működésére, a személyi és tárgyi feltételek megteremtésére, az óvoda  összképének kialakítására, a jó szervezeti klíma megteremtésére., a dolgozók problémáinak megértésére és kezelésére, a szülőkkel való kapcsolatteremtés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 fejlesztés irányai:</w:t>
            </w:r>
          </w:p>
          <w:p>
            <w:pPr>
              <w:pStyle w:val="Normal"/>
              <w:spacing w:before="0" w:after="0"/>
              <w:jc w:val="both"/>
              <w:rPr/>
            </w:pPr>
            <w:r>
              <w:rPr>
                <w:rFonts w:cs="Times New Roman" w:ascii="Times New Roman" w:hAnsi="Times New Roman"/>
                <w:sz w:val="24"/>
                <w:szCs w:val="24"/>
              </w:rPr>
              <w:t xml:space="preserve">A vezetés részéről hatékonyabb időbeosztás, annak érdekében, hogy több idő jusson a többi terület ellenőrzésére, a konkrét feladatok végrehajtásár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z az alábbi területekre vonatkozik: </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munkaidő betartásának pontos ellenőrzése,</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technikai dolgozók munkájának fokozottabb ellenőrzése</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gazdasági terülthez kapcsoló adminisztratív feladatok szélesebb körű áttekintése.</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a reszortfelelősök feladatkörének számonkérése</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önállóbb munkavégzésre való ösztönzés.</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az egyenlőbb munkamegosztásra való törekvé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6487"/>
        <w:gridCol w:w="2725"/>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rFonts w:ascii="Times New Roman" w:hAnsi="Times New Roman" w:cs="Times New Roman"/>
                <w:b/>
                <w:b/>
                <w:sz w:val="28"/>
                <w:szCs w:val="28"/>
              </w:rPr>
            </w:pPr>
            <w:r>
              <w:rPr>
                <w:rFonts w:cs="Times New Roman" w:ascii="Times New Roman" w:hAnsi="Times New Roman"/>
                <w:b/>
                <w:sz w:val="28"/>
                <w:szCs w:val="28"/>
              </w:rPr>
              <w:t>Pedagógus teljesítmény értékelési rendszer működtetés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Forrás: MIP</w:t>
            </w:r>
          </w:p>
        </w:tc>
      </w:tr>
      <w:tr>
        <w:trPr>
          <w:trHeight w:val="962" w:hRule="atLeast"/>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zető megítélése (1-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konkrét tevékenységek felsorolása és értékelés; a terület erősségei és gyengesége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z idei nevelési évben kezdtük meg a pedagógus teljesítményértékelési rendszer bevezetését, amely a team által kidolgozott szempontrendszer alapján történt meg. Ezt a munkát két fázisban végeztük el, első menetben a vezetői feladatokat ellátók körét mértük, majd következett a nevelőtestület többi tagj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nak ellenére hogy konkrétan átbeszéltük az értékelési rendszer pontjainak értelmezését, az eredmények után kiderült hogy sok pontban más és más gondolkodásmód mutatkozott meg.  Külső szakértő segítségével értelmeztük a felmerülő problémákat, és tisztáztuk azokat a kérdéseket, amelyek nehézséget okoztak a kitöltés során. Megaállapításom szerint túlságosan szubjektív módon történt egymás értékelése, és az önértékelések sem sokszor a valóságot tükrözték. Az eredmények nyilvánosságra hozatalához kódokat használtunk (testületi kérésre) ennek alapján csak a feldolgozók tekintettek rá az óvoda összképé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ivel óvodavezetőként az értékelésbe én is belefolytam, azt a következtetést vontam le, hogy az értékelés eredményéből adódó rangsor és a mindennapokban megmutatkozó eredmények (szakmai, emberi, stb) nem fedik a valóságo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 mellékelt táblázat mutatja a külső szakértő felé az értékelési módunkat, a százalékos eredményeket, amiből természetesen csak a formalitást láthatja. (5. sz. mellékle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fejlesztés iránya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él: elérni egy objektívabb mérési normát, hogy a fejlesztendő területek kijelölésre kerülhessene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Mellékletek: </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Statisztikai adatlapok</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Egészség-  és környezeti nevelés tanévi értékelése</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Legitimációt igazoló jegyzőkönyvek</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Budapest, 2009. 06. 29.</w:t>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tézményvezető aláírása</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Bekezdsalapbettpusa">
    <w:name w:val="Bekezdés alapbetűtípusa"/>
    <w:qFormat/>
    <w:rPr/>
  </w:style>
  <w:style w:type="character" w:styleId="CharChar3">
    <w:name w:val=" Char Char3"/>
    <w:basedOn w:val="Bekezdsalapbettpusa"/>
    <w:qFormat/>
    <w:rPr>
      <w:rFonts w:ascii="Times New Roman" w:hAnsi="Times New Roman" w:eastAsia="Times New Roman" w:cs="Times New Roman"/>
      <w:sz w:val="52"/>
      <w:szCs w:val="24"/>
    </w:rPr>
  </w:style>
  <w:style w:type="character" w:styleId="CharChar2">
    <w:name w:val=" Char Char2"/>
    <w:basedOn w:val="Bekezdsalapbettpusa"/>
    <w:qFormat/>
    <w:rPr/>
  </w:style>
  <w:style w:type="character" w:styleId="CharChar1">
    <w:name w:val=" Char Char1"/>
    <w:basedOn w:val="Bekezdsalapbettpusa"/>
    <w:qFormat/>
    <w:rPr/>
  </w:style>
  <w:style w:type="character" w:styleId="CharChar">
    <w:name w:val=" Char Char"/>
    <w:basedOn w:val="Bekezdsalapbettpusa"/>
    <w:qFormat/>
    <w:rPr>
      <w:rFonts w:ascii="Tahoma" w:hAnsi="Tahoma" w:cs="Tahoma"/>
      <w:sz w:val="16"/>
      <w:szCs w:val="1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5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7:06:00Z</dcterms:created>
  <dc:creator>Lendvai</dc:creator>
  <dc:description/>
  <cp:keywords/>
  <dc:language>en-US</dc:language>
  <cp:lastModifiedBy>Fürkész Ovi</cp:lastModifiedBy>
  <cp:lastPrinted>2009-07-01T12:17:00Z</cp:lastPrinted>
  <dcterms:modified xsi:type="dcterms:W3CDTF">2009-07-01T11:24:00Z</dcterms:modified>
  <cp:revision>37</cp:revision>
  <dc:subject/>
  <dc:title>Gárdonyi Géza Általános Iskola (1114. Budapest, Bartók Béla u. 27. sz.) Értékelés 2007/2008</dc:title>
</cp:coreProperties>
</file>