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sz.mellékle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Munkaközösség II: Éves beszámoló a munkaközösségi foglalkozásokról (2008-200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nevelési év kiemelt feladata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mélyiséglapok felülvizsgálata, korrekciója, a Fejlődési napló összeáll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z év első felében anyagot gyűjtöttünk a témával kapcsolatos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ürkész óvodában használatos dokumentációt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ás óvodákban kidolgozott és bevált személyiséglap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atisztikai kérdőívet (Fenntartó által szerkesztett)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zakirodalmat (amihez hozzáfértünk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örvényeket Adatszolgáltatásról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9. január végére elkészítettük az „adatlapot” az új gyerekek beiratkozásánál már ez használható volt. Az év végén formai változást végeztünk rajta, a jobb áttekinthetőség miat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– Anamnézis lap-ot is összeállítottuk, szeptembertől az új gyerekeknél már használható les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– Fejlődési napló-ill. a nálunk használatos –Fejlettségmérő lapok-korrekciójába belekezdtünk. A kiscsoportban, ill. az új gyerekeknél lehet (szeptembertől ill). novemberben, decemberben az új – adatlapot-(„A beilleszkedés tapasztalatai-„) kitölte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zépső és nagycsoportosoknak továbbra is,  még az elkezdett: Porkolábné – „Fejlettségmérő”  lapot kell folytatni, az eddigi gyakorlatnak megfelelő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menő rendszerben térnénk át az átdolgozott mérőlapok bevezetés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rmészetesen szívesen fogadunk építő javaslatokat és a változtatás jogát a jobbítás szándékával fenntartju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iscsoportra átvett „ mérő lapot” a Fonay T.né –Kissné Takács Erika- Rákóczi Z.-né (szerzők: „ Az óvodáskorú gyermek megismerésének, fejlesztésének rendszere és eszköztára” –című kiadvány első kötetéből adaptáltuk.( Az óvoda könyvtárába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további munkánkhoz, a „ mérő lapot” –ok ( a középső és nagycsoportra) kidolgozásához szeretnénk megvenni a fent említett kiadvány további kötete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övetkező nevelési év feladata lesz a már említett fejlődési napló végleges összeállí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Győri Attiláné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Mk..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p, 2009.06.22.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3:00Z</dcterms:created>
  <dc:creator>Fürkész Ovi</dc:creator>
  <dc:description/>
  <cp:keywords/>
  <dc:language>en-US</dc:language>
  <cp:lastModifiedBy>Fürkész Ovi</cp:lastModifiedBy>
  <cp:lastPrinted>2009-06-29T11:13:00Z</cp:lastPrinted>
  <dcterms:modified xsi:type="dcterms:W3CDTF">2009-06-29T09:15:00Z</dcterms:modified>
  <cp:revision>3</cp:revision>
  <dc:subject/>
  <dc:title>2</dc:title>
</cp:coreProperties>
</file>