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sz.mellékle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8/2009 nevelési év Gyermek és ifjúságvédelmi munka értékelé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z óvoda 2008-2009 nevelési évének munkaterve (15. o) tartalmazza részletesen, hogy egész évben aktuálisan milyen feladataink vol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on jól együttműködtek az óvodában az aktuális feladatoknál, a témában, programban érdekelt csoportos óvónők, óvodatitkár, gyermekvédelmi felelős.</w:t>
      </w:r>
    </w:p>
    <w:p>
      <w:pPr>
        <w:pStyle w:val="Normal"/>
        <w:rPr/>
      </w:pPr>
      <w:r>
        <w:rPr/>
        <w:t>Az óvodánk lehetőségeihez mérten sok segítséget nyújtott prevenciós jelleggel az arra rászorulók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Étkezési kedvezmény, a szülők tájékoztatása, szülők segítése a gyermekükkel kapcsolatos nevelési, életvezetési kérdésekben, - családlátogatás, fogadóóra keretén belü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okban az esetekben, ahol a probléma már meghaladta az óvoda kompetenciáját, minden esetben jeleztü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Gyermekjóléti Szolgálatnak</w:t>
      </w:r>
    </w:p>
    <w:p>
      <w:pPr>
        <w:pStyle w:val="Normal"/>
        <w:numPr>
          <w:ilvl w:val="0"/>
          <w:numId w:val="1"/>
        </w:numPr>
        <w:rPr/>
      </w:pPr>
      <w:r>
        <w:rPr/>
        <w:t>A Nevelési Tanácsadó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ikkel sok esetben nehézkesen tudtuk felvenni a kapcsolatot akár telefonos akár írásos megkereséseink ellenére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vek óta húzódó problémás eseteink is vanna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ék Pillangó csoportban és a Csiga csoport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a 2 esetben a Gyermekjóléti szolgálat rendszeresen foglalkozik a családokkal és próbálja segíteni ő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észetesen nehéz, olyan családon segíteni, akik elérhetősége szinte lehetetlen a hivatal számára (családlátogatás alkalmával nem engedik a Gyermekjóléti Szolgálat dolgozóját, a telefonszám, amit lead az óvónőknek, már 1-2 hét múlva nem él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j problémás esetünk ebben az évben a fehér nyuszi csoportba volt.</w:t>
      </w:r>
    </w:p>
    <w:p>
      <w:pPr>
        <w:pStyle w:val="Normal"/>
        <w:rPr/>
      </w:pPr>
      <w:r>
        <w:rPr/>
        <w:t>A Gyermekjóléti Szolgálattal jónak mondható ennek a családnak a kapcsolata és rendszeres is.</w:t>
      </w:r>
    </w:p>
    <w:p>
      <w:pPr>
        <w:pStyle w:val="Normal"/>
        <w:rPr/>
      </w:pPr>
      <w:r>
        <w:rPr/>
        <w:t>Nálunk ugyan voltak felmerülő problémák pl: a gondviselő nem jelent meg a többször felajánlott fogadó órán, de a napi kapcsolattartás során sikerült tisztázni az észrevételeket. Ennek hatására jó irányba változott az óvónők és a gondviselő kapcsolata.</w:t>
      </w:r>
    </w:p>
    <w:p>
      <w:pPr>
        <w:pStyle w:val="Normal"/>
        <w:rPr/>
      </w:pPr>
      <w:r>
        <w:rPr/>
        <w:t>Vannak csoportok, ahol ebben az évben nem volt szükség különösebb intézkedésre.</w:t>
      </w:r>
    </w:p>
    <w:p>
      <w:pPr>
        <w:pStyle w:val="Normal"/>
        <w:rPr/>
      </w:pPr>
      <w:r>
        <w:rPr/>
        <w:t>A gyermekek fejlődése érdekében, ill. aktuális családi probléma esetén, vagy a gyermeknél a neveltségi szintben történt regresszió esetén, sikerült csoport szinten- fogadó óra keretén belül orvosolni a problémát.</w:t>
      </w:r>
    </w:p>
    <w:p>
      <w:pPr>
        <w:pStyle w:val="Normal"/>
        <w:rPr/>
      </w:pPr>
      <w:r>
        <w:rPr/>
        <w:t>Szemléletbeli változásra van szükség az óvoda dolgozóinál is.</w:t>
      </w:r>
    </w:p>
    <w:p>
      <w:pPr>
        <w:pStyle w:val="Normal"/>
        <w:rPr/>
      </w:pPr>
      <w:r>
        <w:rPr/>
        <w:t>Egyre több olyan gyerek lesz az elkövetkezendő években, akik családjában nyomon követhető lesz a gazdasági válság okozta terhek.</w:t>
      </w:r>
    </w:p>
    <w:p>
      <w:pPr>
        <w:pStyle w:val="Normal"/>
        <w:rPr/>
      </w:pPr>
      <w:r>
        <w:rPr/>
        <w:t>Így tudomásul kell vennünk, hogy lesznek gyerekek, akiknek az óvodai ellátás, foglalkozás az egyedüli biztos hely és közeg, ahol biztosítva van az egészséges környezet és a megfelelő napi táplálkozás.</w:t>
      </w:r>
    </w:p>
    <w:p>
      <w:pPr>
        <w:pStyle w:val="Normal"/>
        <w:rPr/>
      </w:pPr>
      <w:r>
        <w:rPr/>
        <w:t>Ezeket a gyerekeket ügyeletek idején kötelességünk fogadni és támogatni.</w:t>
      </w:r>
    </w:p>
    <w:p>
      <w:pPr>
        <w:pStyle w:val="Normal"/>
        <w:rPr/>
      </w:pPr>
      <w:r>
        <w:rPr/>
        <w:t>Fontos a csoportokban az óvónőknek a szülőkkel jó kapcsolatot kialakítani, hogy bizalommal forduljanak probléma esetén hozzájuk.</w:t>
      </w:r>
    </w:p>
    <w:p>
      <w:pPr>
        <w:pStyle w:val="Normal"/>
        <w:rPr/>
      </w:pPr>
      <w:r>
        <w:rPr/>
        <w:t>Sajnáljuk, hogy olyan gyakran cserélődnek a Gyermekjóléti Szolgálatnál a koordinátorok személyei (ez az év is bizonyítja, hogy év eleje óta kb: a 3. koordinátort jelölték ki óvodánkna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lékelem:</w:t>
      </w:r>
    </w:p>
    <w:p>
      <w:pPr>
        <w:pStyle w:val="Normal"/>
        <w:numPr>
          <w:ilvl w:val="0"/>
          <w:numId w:val="2"/>
        </w:numPr>
        <w:rPr/>
      </w:pPr>
      <w:r>
        <w:rPr/>
        <w:t>A 2009. februárban leadott összesítést</w:t>
      </w:r>
    </w:p>
    <w:p>
      <w:pPr>
        <w:pStyle w:val="Normal"/>
        <w:numPr>
          <w:ilvl w:val="0"/>
          <w:numId w:val="2"/>
        </w:numPr>
        <w:rPr/>
      </w:pPr>
      <w:r>
        <w:rPr/>
        <w:t>Az adatszolgáltatási táblá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  <w:t>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>Győri Attiláné</w:t>
      </w:r>
    </w:p>
    <w:p>
      <w:pPr>
        <w:pStyle w:val="Normal"/>
        <w:ind w:left="3540" w:firstLine="708"/>
        <w:rPr/>
      </w:pPr>
      <w:r>
        <w:rPr/>
        <w:t>Gyermekvédelmi felelő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9. június  2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7:12:00Z</dcterms:created>
  <dc:creator>Fürkész Ovi</dc:creator>
  <dc:description/>
  <cp:keywords/>
  <dc:language>en-US</dc:language>
  <cp:lastModifiedBy>Fürkész Ovi</cp:lastModifiedBy>
  <cp:lastPrinted>2009-06-29T10:37:00Z</cp:lastPrinted>
  <dcterms:modified xsi:type="dcterms:W3CDTF">2009-06-29T08:42:00Z</dcterms:modified>
  <cp:revision>2</cp:revision>
  <dc:subject/>
  <dc:title>2008/2009 nevelési év Gyermek és ifjúságvédelmi munka értékelése</dc:title>
</cp:coreProperties>
</file>