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lenléti í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Készült</w:t>
      </w:r>
      <w:r>
        <w:rPr/>
        <w:t xml:space="preserve">: 2009. 06. 24.-én, a Fürkész Óvoda teljes alkalmazotti közösségének megtartott értekezleten, ahol meghívott vendégként részt vett a Szülői Munkaközösség képviselőj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</w:rPr>
        <w:t xml:space="preserve">Téma: </w:t>
      </w:r>
    </w:p>
    <w:p>
      <w:pPr>
        <w:pStyle w:val="Normal"/>
        <w:spacing w:before="0" w:after="40"/>
        <w:ind w:left="1776" w:firstLine="348"/>
        <w:jc w:val="both"/>
        <w:rPr/>
      </w:pPr>
      <w:r>
        <w:rPr/>
        <w:t>A 2008/2009-es nevelési év értékelé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313"/>
        <w:gridCol w:w="2859"/>
      </w:tblGrid>
      <w:tr>
        <w:trPr>
          <w:trHeight w:val="6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Jakabné Gáspár Katalin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óvodavezető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ékné Varga Katalin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óvodavezető- helyette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alla Péterné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óvodapedagógu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yőri Attiláné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óvodapedagógu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álnokyné Wolszky Márt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óvodapedagógu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ovács Erzsébet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óvodapedagógu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uhászné Jankó Andre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óvodapedagógu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Árkai Rozin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óvodapedagógu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Slapak Anita 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óvodapedagógu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álosné Práczki Év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óvodapedagógu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elemenné Tóth Anit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óvodapedagógu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incs Mónik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ovodatitkár</w:t>
            </w:r>
          </w:p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Jegyzőkönyv-készítő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enydörgős Józsefné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dajk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auer Béláné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dajk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éczi Ferencné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dajk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émetiné Varga Szilvi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dajk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süllög Mári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dajka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agyné Pataki Katalin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konyhás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ádori László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kertész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8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ajduné Fetzer Ágnes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  <w:t>Szülői Munkaközösség képviselőj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dapest, 2009.06.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1:23:00Z</dcterms:created>
  <dc:creator>Fürkész Ovi</dc:creator>
  <dc:description/>
  <cp:keywords/>
  <dc:language>en-US</dc:language>
  <cp:lastModifiedBy>Fürkész Ovi</cp:lastModifiedBy>
  <dcterms:modified xsi:type="dcterms:W3CDTF">2009-06-11T11:25:00Z</dcterms:modified>
  <cp:revision>1</cp:revision>
  <dc:subject/>
  <dc:title>Jelenléti ív</dc:title>
</cp:coreProperties>
</file>