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ngsor</w:t>
      </w:r>
    </w:p>
    <w:tbl>
      <w:tblPr>
        <w:tblW w:w="936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72"/>
        <w:gridCol w:w="990"/>
        <w:gridCol w:w="990"/>
        <w:gridCol w:w="1157"/>
        <w:gridCol w:w="1157"/>
        <w:gridCol w:w="1183"/>
        <w:gridCol w:w="1183"/>
      </w:tblGrid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Össz.átla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Személyes tulajdonság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Munkafegyelem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Nevelőmunka hatékonysága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9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 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 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 %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3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3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7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%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 %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4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%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7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9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%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96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59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%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69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%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4</w:t>
            </w:r>
          </w:p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%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5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%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2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 %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1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%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8:00Z</dcterms:created>
  <dc:creator>Fürkész Ovi</dc:creator>
  <dc:description/>
  <cp:keywords/>
  <dc:language>en-US</dc:language>
  <cp:lastModifiedBy>Fürkész Ovi</cp:lastModifiedBy>
  <cp:lastPrinted>2009-05-07T14:49:00Z</cp:lastPrinted>
  <dcterms:modified xsi:type="dcterms:W3CDTF">2009-05-07T12:52:00Z</dcterms:modified>
  <cp:revision>3</cp:revision>
  <dc:subject/>
  <dc:title>Rangsor</dc:title>
</cp:coreProperties>
</file>