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color w:val="006E00"/>
          <w:sz w:val="28"/>
          <w:szCs w:val="28"/>
        </w:rPr>
      </w:pPr>
      <w:r>
        <w:rPr>
          <w:rFonts w:cs="Century Gothic" w:ascii="Century Gothic" w:hAnsi="Century Gothic"/>
          <w:b/>
          <w:color w:val="006E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mallCaps/>
          <w:color w:val="006E00"/>
          <w:sz w:val="28"/>
          <w:szCs w:val="28"/>
        </w:rPr>
      </w:pPr>
      <w:r>
        <w:rPr>
          <w:rFonts w:cs="Century Gothic" w:ascii="Century Gothic" w:hAnsi="Century Gothic"/>
          <w:b/>
          <w:smallCaps/>
          <w:color w:val="006E00"/>
          <w:sz w:val="28"/>
          <w:szCs w:val="28"/>
        </w:rPr>
        <w:t>Az Iskola szakmai rendezvényei: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Nyílt nap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erületünk 20 tagiskolájában április 26-30-ig Nyílt tanítási hetet rendeztünk minden tanszakon.</w:t>
      </w:r>
    </w:p>
    <w:p>
      <w:pPr>
        <w:pStyle w:val="Normal"/>
        <w:rPr/>
      </w:pPr>
      <w:r>
        <w:rPr>
          <w:rFonts w:cs="Century Gothic" w:ascii="Century Gothic" w:hAnsi="Century Gothic"/>
          <w:b/>
          <w:u w:val="single"/>
        </w:rPr>
        <w:t>Kerületi rendezvények</w:t>
      </w:r>
      <w:r>
        <w:rPr>
          <w:rFonts w:cs="Century Gothic" w:ascii="Century Gothic" w:hAnsi="Century Gothic"/>
          <w:b/>
        </w:rPr>
        <w:t>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09. nov. 25. Haydn műveltségi vetélkedő a szolfézs csoportok részvételével</w:t>
      </w:r>
    </w:p>
    <w:p>
      <w:pPr>
        <w:pStyle w:val="Normal"/>
        <w:rPr/>
      </w:pPr>
      <w:r>
        <w:rPr>
          <w:rFonts w:cs="Century Gothic" w:ascii="Century Gothic" w:hAnsi="Century Gothic"/>
        </w:rPr>
        <w:t>2010. márc. 8-12-ig Weiner Kamarazenei Fesztivál  több, mint 400 növendék részvételével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10. ápr. 27. Előképzősök találkozój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u w:val="single"/>
        </w:rPr>
        <w:t xml:space="preserve"> </w:t>
      </w:r>
      <w:r>
        <w:rPr>
          <w:rFonts w:cs="Century Gothic" w:ascii="Century Gothic" w:hAnsi="Century Gothic"/>
          <w:b/>
          <w:u w:val="single"/>
        </w:rPr>
        <w:t>Egyéb rendezvények, kurzusok</w:t>
      </w:r>
      <w:r>
        <w:rPr>
          <w:rFonts w:cs="Century Gothic" w:ascii="Century Gothic" w:hAnsi="Century Gothic"/>
          <w:b/>
        </w:rPr>
        <w:t xml:space="preserve">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agner Rita zongoraművész mesterkurzus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ogányi Gergely zongoraművész mesterkurzusa</w:t>
      </w:r>
    </w:p>
    <w:p>
      <w:pPr>
        <w:pStyle w:val="Normal"/>
        <w:rPr/>
      </w:pPr>
      <w:r>
        <w:rPr>
          <w:rFonts w:cs="Century Gothic" w:ascii="Century Gothic" w:hAnsi="Century Gothic"/>
        </w:rPr>
        <w:t>Kiss Gyula zongoraművész mesterkurzus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ily Éva hegedű szaktanácsadó kurzus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otvay Károly csellóművész mesterkurzus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oó Tamás csellóművész mesterkurzus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ző László csellóművész mesterkurzus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árday István csellóművész mesterkurzus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i János furulyaművész mesterkurzus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ncsés Lajos oboaművész mesterkurzus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th Ede gitárművész mesterkurzus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Nemzeti ünnepeink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kt. 23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árc. 15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u w:val="single"/>
        </w:rPr>
        <w:t>Egyéb rendezvények</w:t>
      </w:r>
      <w:r>
        <w:rPr>
          <w:rFonts w:cs="Century Gothic" w:ascii="Century Gothic" w:hAnsi="Century Gothic"/>
          <w:b/>
        </w:rPr>
        <w:t xml:space="preserve">: </w:t>
      </w:r>
    </w:p>
    <w:p>
      <w:pPr>
        <w:pStyle w:val="Normal"/>
        <w:rPr/>
      </w:pPr>
      <w:r>
        <w:rPr>
          <w:rFonts w:cs="Century Gothic" w:ascii="Century Gothic" w:hAnsi="Century Gothic"/>
          <w:b/>
          <w:u w:val="single"/>
        </w:rPr>
        <w:t>Belső</w:t>
      </w:r>
      <w:r>
        <w:rPr>
          <w:rFonts w:cs="Century Gothic" w:ascii="Century Gothic" w:hAnsi="Century Gothic"/>
        </w:rPr>
        <w:t>:</w:t>
      </w:r>
      <w:r>
        <w:rPr>
          <w:rFonts w:cs="Century Gothic" w:ascii="Century Gothic" w:hAnsi="Century Gothic"/>
          <w:b/>
        </w:rPr>
        <w:t>Weiner Hangversenybérlet „A” sorozat 4 előadás</w:t>
      </w:r>
      <w:r>
        <w:rPr>
          <w:rFonts w:cs="Century Gothic" w:ascii="Century Gothic" w:hAnsi="Century Gothic"/>
        </w:rPr>
        <w:t xml:space="preserve">  - </w:t>
        <w:br/>
        <w:t xml:space="preserve">                                                  Szent Imre Gimnázium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Century Gothic" w:ascii="Century Gothic" w:hAnsi="Century Gothic"/>
          <w:b/>
        </w:rPr>
        <w:t>Weiner Hangversenybérlet „B” sorozat 3 előadás</w:t>
      </w:r>
      <w:r>
        <w:rPr>
          <w:rFonts w:cs="Century Gothic" w:ascii="Century Gothic" w:hAnsi="Century Gothic"/>
        </w:rPr>
        <w:t xml:space="preserve">  - </w:t>
        <w:br/>
        <w:t xml:space="preserve">                                                  Menyecske utcai Weiner terem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  <w:b/>
        </w:rPr>
        <w:t>Szent Morus  Tamás koncertek 3 alkalom</w:t>
      </w:r>
      <w:r>
        <w:rPr>
          <w:rFonts w:cs="Century Gothic" w:ascii="Century Gothic" w:hAnsi="Century Gothic"/>
        </w:rPr>
        <w:t xml:space="preserve"> </w:t>
        <w:br/>
        <w:t xml:space="preserve">                                                  Menyecske utcai Weiner tere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Century Gothic" w:ascii="Century Gothic" w:hAnsi="Century Gothic"/>
          <w:b/>
        </w:rPr>
        <w:t>Babahangverseny</w:t>
      </w:r>
      <w:r>
        <w:rPr>
          <w:rFonts w:cs="Century Gothic" w:ascii="Century Gothic" w:hAnsi="Century Gothic"/>
        </w:rPr>
        <w:t xml:space="preserve"> Menyecske utcai Weiner terem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  <w:b/>
        </w:rPr>
        <w:t>Czidra László emlékhangverseny</w:t>
      </w:r>
      <w:r>
        <w:rPr>
          <w:rFonts w:cs="Century Gothic" w:ascii="Century Gothic" w:hAnsi="Century Gothic"/>
        </w:rPr>
        <w:t xml:space="preserve"> - Menyecske utcai Weiner terem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  <w:b/>
        </w:rPr>
        <w:t>Vonószenekari hangverseny</w:t>
      </w:r>
      <w:r>
        <w:rPr>
          <w:rFonts w:cs="Century Gothic" w:ascii="Century Gothic" w:hAnsi="Century Gothic"/>
        </w:rPr>
        <w:t xml:space="preserve"> - Menyecske utcai Weiner terem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szmélyi út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  <w:b/>
        </w:rPr>
        <w:t>Fúvószenekari hangversenyek 3 alkalom</w:t>
      </w:r>
      <w:r>
        <w:rPr>
          <w:rFonts w:cs="Century Gothic" w:ascii="Century Gothic" w:hAnsi="Century Gothic"/>
        </w:rPr>
        <w:t xml:space="preserve"> – Neszmélyi út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  <w:b/>
        </w:rPr>
        <w:t>Zeneiskolai és Szakközépiskolai zongoratanszak közös koncertje</w:t>
      </w:r>
      <w:r>
        <w:rPr>
          <w:rFonts w:cs="Century Gothic" w:ascii="Century Gothic" w:hAnsi="Century Gothic"/>
        </w:rPr>
        <w:t xml:space="preserve"> –</w:t>
        <w:br/>
        <w:t xml:space="preserve">                                                         Menyecske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  <w:b/>
        </w:rPr>
        <w:t>Nyugdíjas kollégák tiszteletére rendezett karácsonyi koncert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Century Gothic" w:ascii="Century Gothic" w:hAnsi="Century Gothic"/>
          <w:b/>
        </w:rPr>
        <w:t>Francia partneriskola vendégszereplése 2 alkalommal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</w:t>
      </w:r>
      <w:r>
        <w:rPr>
          <w:rFonts w:cs="Century Gothic" w:ascii="Century Gothic" w:hAnsi="Century Gothic"/>
          <w:b/>
        </w:rPr>
        <w:t>Marosvásárhelyi Művészeti Líceum bemutatkozó estj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Century Gothic" w:ascii="Century Gothic" w:hAnsi="Century Gothic"/>
          <w:b/>
        </w:rPr>
        <w:t>Mozart operabemutató az ének tanszak szereplésével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Zeneiskolai kórushangverseny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ülső: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MK jubileumi rendezvény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Zongora tanszak szereplése Martonvásár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Molnár C. Pál múzeu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Nyugdíjas otthonban több alkalo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 xml:space="preserve">Hajléktalan szálló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Orvosi rendelő II. ker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Templomi hangversenyek: orgona tanszak, énekes iskola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Evangélikus templom  Kék golyó u., Bocskai ú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cs="Century Gothic" w:ascii="Century Gothic" w:hAnsi="Century Gothic"/>
        </w:rPr>
        <w:t>Mátyás templom, Szent Mihály templom, Szent Gellért plébáni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Nemzeti Múzeu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Nemzeti Színház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Nádor tere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Óbudai Társaskö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Magyarok Ház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Liszt Ferenc Múzeu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Régi Zeneakadémi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Fesztiválzeneka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Karinthy Szal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Ódry Árpád Színészotth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Uránia Filmszínház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Albertfalvai Közösségi Ház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Kiállításmegnyitók több alkalommal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Gödöllő, Esztergom, Keszthely  - hárfa tanszak hangversenyei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Zsámbék Műv. Ház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Tatai Önkormányza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Írószövetség Háza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 xml:space="preserve">V. kerületi Zeneiskola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Molnár Antal Zeneiskola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XI. ker. Polgármesteri Hivatal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Szent Benedek Ált. Isk. és Gimn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Brezno-közi Gyermekotthon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Őrmezei Közösségi Ház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Újpesti Zsidó Hitközség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Muzsikus Kávéház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Unio Galéria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Kocsivizsgálók Szakmai Napja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Savoya park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Közlekedési Kutatóintézet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Kinderklub Óvoda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Költők Parkja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Vörösmarty tér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Széchenyi szoborná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mallCaps/>
        <w:szCs w:val="32"/>
      </w:rPr>
      <w:t>3. sz. Melléklet a 14. számú OMIP táblához</w:t>
      <w:tab/>
      <w:tab/>
      <w:t xml:space="preserve">Beszámoló 2009/2010. 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  <w:p>
    <w:pPr>
      <w:pStyle w:val="Header"/>
      <w:rPr>
        <w:rFonts w:ascii="Cambria Math" w:hAnsi="Cambria Math" w:cs="Cambria Math"/>
        <w:smallCaps/>
      </w:rPr>
    </w:pPr>
    <w:r>
      <w:rPr>
        <w:rFonts w:cs="Cambria Math" w:ascii="Cambria Math" w:hAnsi="Cambria Math"/>
        <w:smallCaps/>
      </w:rPr>
      <w:t>Weiner Leó Zeneiskola és Zeneművészeti Szakközépisko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bullet"/>
      <w:lvlText w:val="-"/>
      <w:lvlJc w:val="left"/>
      <w:pPr>
        <w:tabs>
          <w:tab w:val="num" w:pos="3780"/>
        </w:tabs>
        <w:ind w:left="3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7:00:00Z</dcterms:created>
  <dc:creator>user2</dc:creator>
  <dc:description/>
  <dc:language>en-US</dc:language>
  <cp:lastModifiedBy>Mészáros Lászlóné</cp:lastModifiedBy>
  <cp:lastPrinted>2010-06-30T17:55:00Z</cp:lastPrinted>
  <dcterms:modified xsi:type="dcterms:W3CDTF">2010-06-30T17:00:00Z</dcterms:modified>
  <cp:revision>2</cp:revision>
  <dc:subject/>
  <dc:title>3. sz. Melléklet a 14. számú OMIP táblához		Beszámoló 2009/2010.</dc:title>
</cp:coreProperties>
</file>