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18. tábla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32"/>
        </w:rPr>
      </w:pPr>
      <w:r>
        <w:rPr>
          <w:b/>
          <w:szCs w:val="32"/>
        </w:rPr>
        <w:t>Weiner Leó Zeneiskola és Zeneművészeti Szakközépiskola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32"/>
        </w:rPr>
      </w:pPr>
      <w:r>
        <w:rPr>
          <w:b/>
          <w:szCs w:val="32"/>
        </w:rPr>
        <w:t>1112 Budapest, Neszmélyi út 30.</w:t>
        <w:tab/>
        <w:tab/>
        <w:tab/>
      </w:r>
    </w:p>
    <w:p>
      <w:pPr>
        <w:pStyle w:val="Heading5"/>
        <w:rPr>
          <w:color w:val="C00000"/>
        </w:rPr>
      </w:pPr>
      <w:r>
        <w:rPr>
          <w:color w:val="C00000"/>
        </w:rPr>
        <w:t>Országos versenyeredményeink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2008/2009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60"/>
        <w:gridCol w:w="2558"/>
        <w:gridCol w:w="2303"/>
        <w:gridCol w:w="3959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Verseny megnevezé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ővárosi 1-5. helyezé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Országos 1-10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övendé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ev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elkészítő tanár nev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IX. Országos Lubik Imre Trombitaverseny - </w:t>
            </w:r>
            <w:r>
              <w:rPr>
                <w:b w:val="false"/>
              </w:rPr>
              <w:t>zene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2008. október 25-27. Zalaegerszeg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III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Holl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László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is Andrá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Zongorán közreműködött: Lénárt Ágota</w:t>
            </w:r>
          </w:p>
        </w:tc>
      </w:tr>
      <w:tr>
        <w:trPr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X. Országos Friss Antal Gordonkaverseny </w:t>
            </w:r>
            <w:r>
              <w:rPr>
                <w:b w:val="false"/>
              </w:rPr>
              <w:t>zene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. december 5-7. Szolnok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Baki Dániel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Héráné Kis Andre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Zongorán közreműködött: Héra András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intor Zsófi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Balla Ferenc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Zongorán közreműködött: Csontos Ferencné Bauer Zsuzs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ülön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alla Noém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ardosné Kemény Kriszti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Zongorán közreműködött: Csontos Ferencné Bauer Zsuzs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mallCaps/>
              </w:rPr>
            </w:pPr>
            <w:r>
              <w:rPr/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nári 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-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ardosné Kemény Krisztin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II. Országos Bartók Béla Zongoraverseny </w:t>
            </w:r>
            <w:r>
              <w:rPr>
                <w:b w:val="false"/>
              </w:rPr>
              <w:t>zene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. december 5-7. Budapes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vó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ónás An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r. Entzné Tőkés Emes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VI. Országos Maros Gábor Ütőhangszeres verseny </w:t>
            </w:r>
            <w:r>
              <w:rPr>
                <w:b w:val="false"/>
              </w:rPr>
              <w:t>zene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09. április 3-4. Győr – szóló kategór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32"/>
                <w:szCs w:val="32"/>
              </w:rPr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Czirják Ráhel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asza Roland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Verseny megnevezé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ővárosi 1-5. helyezé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Országos 1-10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övendé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ev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elkészítő tanár nev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Balassagyarmati Országos Négykezes és Kétzongorás Verseny - </w:t>
            </w:r>
            <w:r>
              <w:rPr>
                <w:b w:val="false"/>
              </w:rPr>
              <w:t>zeneiskola</w:t>
            </w:r>
          </w:p>
          <w:p>
            <w:pPr>
              <w:pStyle w:val="Szvegtrzs2"/>
              <w:rPr/>
            </w:pPr>
            <w:r>
              <w:rPr>
                <w:b w:val="false"/>
              </w:rPr>
              <w:t>2009. április 24-26.</w:t>
            </w:r>
          </w:p>
          <w:p>
            <w:pPr>
              <w:pStyle w:val="Szvegtrzs2"/>
              <w:rPr>
                <w:bCs/>
              </w:rPr>
            </w:pPr>
            <w:r>
              <w:rPr>
                <w:b w:val="false"/>
              </w:rPr>
              <w:t>négykezes kategór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sérő oklevé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sérő oklev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alász Dániel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ejes Péte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őrősi László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őrösi Borbál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. Entzné Tőkés Emes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. Grimné Erősi Melind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r. Entzné Tőkés Emese</w:t>
            </w:r>
          </w:p>
        </w:tc>
      </w:tr>
      <w:tr>
        <w:trPr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II. Országos Gregor József Énekverseny - </w:t>
            </w:r>
            <w:r>
              <w:rPr>
                <w:b w:val="false"/>
              </w:rPr>
              <w:t>zeneiskola és szakközép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. november 21-2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zékesfehérvá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ülön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Vízváry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Boglárk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Takács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Barbar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eliné Soós Ágn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Zongorán közreműködött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/>
              <w:t>Borsody László</w:t>
            </w:r>
          </w:p>
        </w:tc>
      </w:tr>
      <w:tr>
        <w:trPr>
          <w:trHeight w:val="692" w:hRule="atLeas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repetitor tanári 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orsody László</w:t>
            </w:r>
          </w:p>
        </w:tc>
      </w:tr>
      <w:tr>
        <w:trPr>
          <w:trHeight w:val="69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VII. Országos Ferencsik János Zenekari verseny - </w:t>
            </w:r>
            <w:r>
              <w:rPr>
                <w:b w:val="false"/>
              </w:rPr>
              <w:t>szakközép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>2009. január 31. Budape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rStyle w:val="StrongEmphasis"/>
              </w:rPr>
              <w:t>II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Koncertfúvós zenekar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Nyers Alex, Sztán István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Sztárpalánta” </w:t>
            </w:r>
            <w:r>
              <w:rPr>
                <w:b/>
                <w:sz w:val="28"/>
                <w:szCs w:val="28"/>
              </w:rPr>
              <w:t xml:space="preserve">Országos Tehetségkutató Verseny </w:t>
            </w:r>
            <w:r>
              <w:rPr>
                <w:sz w:val="28"/>
                <w:szCs w:val="28"/>
              </w:rPr>
              <w:t>szakközép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9. március  Budapes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klasszikus zene kategór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ny minősítés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ülön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zabó Ádá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Szabó Ádám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Ernyei László</w:t>
            </w:r>
          </w:p>
        </w:tc>
      </w:tr>
      <w:tr>
        <w:trPr>
          <w:trHeight w:val="66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XII. Országos Oboaverseny </w:t>
            </w:r>
            <w:r>
              <w:rPr>
                <w:b w:val="false"/>
              </w:rPr>
              <w:t>szakközép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>2009. március 5-6. Veszpré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Style w:val="StrongEmphasis"/>
              </w:rPr>
              <w:t>III. helyezés</w:t>
            </w:r>
            <w:r>
              <w:rPr>
                <w:bCs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Massányi Dániel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erényi Judi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zongorán km.: Zentai Katalin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 xml:space="preserve">III. Országos Hárfaverseny – </w:t>
            </w:r>
            <w:r>
              <w:rPr>
                <w:rStyle w:val="StrongEmphasis"/>
                <w:b/>
                <w:bCs w:val="false"/>
              </w:rPr>
              <w:t xml:space="preserve">zeneiskola és </w:t>
            </w:r>
            <w:r>
              <w:rPr>
                <w:b w:val="false"/>
              </w:rPr>
              <w:t>szakközépiskola</w:t>
            </w:r>
          </w:p>
          <w:p>
            <w:pPr>
              <w:pStyle w:val="Szvegtrzs2"/>
              <w:rPr/>
            </w:pPr>
            <w:r>
              <w:rPr>
                <w:rStyle w:val="StrongEmphasis"/>
                <w:b/>
              </w:rPr>
              <w:t>2009. április 3-4. Budapest</w:t>
            </w:r>
          </w:p>
          <w:p>
            <w:pPr>
              <w:pStyle w:val="Szvegtrzs2"/>
              <w:rPr>
                <w:rStyle w:val="StrongEmphasis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Style w:val="StrongEmphasis"/>
              </w:rPr>
              <w:t>I. 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Style w:val="StrongEmphasis"/>
              </w:rPr>
              <w:t>II. 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>Borka Han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Ramocsa Lili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iss Tünd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iss Tünd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Verseny megnevezés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ővárosi 1-5. helyezé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Országos 1-10. hely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övendé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color w:val="C00000"/>
                <w:sz w:val="28"/>
                <w:szCs w:val="32"/>
              </w:rPr>
            </w:pPr>
            <w:r>
              <w:rPr>
                <w:bCs/>
                <w:color w:val="C00000"/>
                <w:sz w:val="28"/>
                <w:szCs w:val="32"/>
              </w:rPr>
              <w:t>nev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color w:val="C00000"/>
                <w:sz w:val="28"/>
                <w:szCs w:val="32"/>
              </w:rPr>
            </w:pPr>
            <w:r>
              <w:rPr>
                <w:b/>
                <w:color w:val="C00000"/>
                <w:sz w:val="28"/>
                <w:szCs w:val="32"/>
              </w:rPr>
              <w:t>Felkészítő tanár nev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XII. Kertész Ottó Gordonka Emlékverseny - </w:t>
            </w:r>
            <w:r>
              <w:rPr>
                <w:b w:val="false"/>
              </w:rPr>
              <w:t>szakközép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9. május 24. Budapes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>I. dí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>Fülöp Gergel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ardos Péterné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Cs w:val="32"/>
        </w:rPr>
      </w:pPr>
      <w:r>
        <w:rPr>
          <w:b/>
          <w:szCs w:val="32"/>
        </w:rPr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mallCaps/>
          <w:color w:val="C00000"/>
          <w:sz w:val="32"/>
          <w:szCs w:val="32"/>
        </w:rPr>
        <w:tab/>
        <w:tab/>
        <w:tab/>
        <w:tab/>
        <w:tab/>
        <w:tab/>
      </w:r>
      <w:r>
        <w:rPr/>
        <w:t>Nemzetközi versenyeredményeink</w:t>
        <w:tab/>
        <w:tab/>
        <w:tab/>
      </w:r>
    </w:p>
    <w:tbl>
      <w:tblPr>
        <w:tblW w:w="12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45"/>
        <w:gridCol w:w="2700"/>
        <w:gridCol w:w="33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erseny megnevezés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Hely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Diák nev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elkészítő tanár nev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2009. február 7. </w:t>
            </w:r>
          </w:p>
          <w:p>
            <w:pPr>
              <w:pStyle w:val="Szvegtrzs2"/>
              <w:rPr/>
            </w:pPr>
            <w:r>
              <w:rPr/>
              <w:t>Nemzetközi Harmonikaverseny</w:t>
            </w:r>
          </w:p>
          <w:p>
            <w:pPr>
              <w:pStyle w:val="Szvegtrzs2"/>
              <w:rPr>
                <w:sz w:val="32"/>
                <w:szCs w:val="32"/>
              </w:rPr>
            </w:pPr>
            <w:r>
              <w:rPr/>
              <w:t>Dunaszerdahel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/>
                <w:sz w:val="32"/>
                <w:szCs w:val="32"/>
              </w:rPr>
            </w:pPr>
            <w:r>
              <w:rPr>
                <w:i w:val="false"/>
                <w:iCs/>
              </w:rPr>
              <w:t>II.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32"/>
                <w:szCs w:val="32"/>
              </w:rPr>
            </w:pPr>
            <w:r>
              <w:rPr/>
              <w:t>Szabó Ádám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32"/>
                <w:szCs w:val="32"/>
              </w:rPr>
            </w:pPr>
            <w:r>
              <w:rPr/>
              <w:t>Ernyei Lászl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09. április 7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mzetközi Kórusverseny Budapest</w:t>
            </w:r>
            <w:r>
              <w:rPr>
                <w:b/>
                <w:bCs/>
              </w:rPr>
              <w:t xml:space="preserve"> </w:t>
            </w:r>
            <w:r>
              <w:rPr/>
              <w:t>(Művészetek Palotája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ezüst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632423"/>
                <w:sz w:val="28"/>
                <w:szCs w:val="28"/>
              </w:rPr>
            </w:pPr>
            <w:r>
              <w:rPr/>
              <w:t>Főnix Kamarakóru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Prinyi Csabán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09. ápr. 29-május 3.</w:t>
            </w:r>
          </w:p>
          <w:p>
            <w:pPr>
              <w:pStyle w:val="Szvegtrzs2"/>
              <w:rPr/>
            </w:pPr>
            <w:r>
              <w:rPr/>
              <w:t>VII. Nemzetközi Rézfúvós Verseny Br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 korcsopor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. 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Schütt Szabolc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oczur Szabolc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Nagy Benc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is Andrá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Kovács Kálmá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Huszár Gábo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Zongorán km: Székely Baláz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09. ápr. 29-május 3.</w:t>
            </w:r>
          </w:p>
          <w:p>
            <w:pPr>
              <w:pStyle w:val="Szvegtrzs2"/>
              <w:rPr/>
            </w:pPr>
            <w:r>
              <w:rPr/>
              <w:t>VII. Nemzetközi Rézfúvós Verseny Br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III. korcsopor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.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Pálfalvi Tamá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Huszár Gábo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Zongorán km.: Székely Baláz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09. május</w:t>
            </w:r>
          </w:p>
          <w:p>
            <w:pPr>
              <w:pStyle w:val="Szvegtrzs2"/>
              <w:rPr/>
            </w:pPr>
            <w:r>
              <w:rPr/>
              <w:t xml:space="preserve"> </w:t>
            </w:r>
            <w:r>
              <w:rPr/>
              <w:t>Nemzetközi Harmonikaverseny</w:t>
            </w:r>
          </w:p>
          <w:p>
            <w:pPr>
              <w:pStyle w:val="Szvegtrzs2"/>
              <w:rPr/>
            </w:pPr>
            <w:r>
              <w:rPr/>
              <w:t>Klingentha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dí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Szabó Ádám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Ernyei László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dapest, 2009. június 30.</w:t>
        <w:tab/>
        <w:tab/>
        <w:tab/>
        <w:tab/>
        <w:tab/>
        <w:tab/>
        <w:tab/>
        <w:tab/>
        <w:tab/>
        <w:t>Mészáros Lászlóné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igazgató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</w:tabs>
      <w:jc w:val="center"/>
      <w:outlineLvl w:val="4"/>
    </w:pPr>
    <w:rPr>
      <w:b/>
      <w:smallCap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</w:tabs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1440" w:leader="none"/>
      </w:tabs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8:00Z</dcterms:created>
  <dc:creator>Mészáros Gábor</dc:creator>
  <dc:description/>
  <cp:keywords/>
  <dc:language>en-US</dc:language>
  <cp:lastModifiedBy>Mészáros Lászlóné</cp:lastModifiedBy>
  <cp:lastPrinted>2009-06-28T20:42:00Z</cp:lastPrinted>
  <dcterms:modified xsi:type="dcterms:W3CDTF">2009-06-29T18:34:00Z</dcterms:modified>
  <cp:revision>26</cp:revision>
  <dc:subject/>
  <dc:title>EREDMÉNYEINK</dc:title>
</cp:coreProperties>
</file>