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Mellkletek"/>
        <w:rPr/>
      </w:pPr>
      <w:r>
        <w:rPr/>
        <w:t>TANULÓI KÉRDŐÍV (szakközépiskola)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0"/>
        <w:ind w:left="3538" w:firstLine="709"/>
        <w:rPr/>
      </w:pPr>
      <w:r>
        <w:rPr>
          <w:b/>
          <w:bCs/>
        </w:rPr>
        <w:t>O</w:t>
      </w:r>
      <w:r>
        <w:rPr>
          <w:b/>
          <w:bCs/>
          <w:sz w:val="19"/>
          <w:szCs w:val="19"/>
        </w:rPr>
        <w:t>SZTÁLY</w:t>
      </w:r>
      <w:r>
        <w:rPr>
          <w:b/>
          <w:bCs/>
        </w:rPr>
        <w:t xml:space="preserve">:…...........................................................   </w:t>
      </w:r>
      <w:r>
        <w:rPr>
          <w:b/>
          <w:bCs/>
          <w:sz w:val="19"/>
          <w:szCs w:val="19"/>
        </w:rPr>
        <w:t xml:space="preserve">           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0"/>
        <w:ind w:left="3538" w:firstLine="709"/>
        <w:rPr/>
      </w:pPr>
      <w:r>
        <w:rPr>
          <w:b/>
          <w:bCs/>
          <w:sz w:val="19"/>
          <w:szCs w:val="19"/>
        </w:rPr>
        <w:t>DÁTUM</w:t>
      </w:r>
      <w:r>
        <w:rPr>
          <w:b/>
          <w:bCs/>
        </w:rPr>
        <w:t>:………………………………………….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A = az állítással maradéktalanul egyetértek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B = az állítással jórészt egyetértek</w:t>
      </w:r>
    </w:p>
    <w:p>
      <w:pPr>
        <w:pStyle w:val="Normal"/>
        <w:autoSpaceDE w:val="false"/>
        <w:rPr/>
      </w:pPr>
      <w:r>
        <w:rPr>
          <w:i/>
          <w:iCs/>
        </w:rPr>
        <w:t>C = az állítással többnyire nem értek egye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 = az állítással egyáltalán nem értek egye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  <w:gridCol w:w="845"/>
      </w:tblGrid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anáraim véleményem szerint ..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válóan értenek tanított tárgyukhoz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ösztönöznek a figyelés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hatóan élvezettel, lelkesen taníta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 tudják szerettetni tantárgyukat a tanulókkal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az órákra pontosan érkeznek, és pontosan fejezik be őke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zülnek az óráikr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ndelkezésre álló tanórai időt hasznos munkával tölti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asztanak követelményeket a tanulókkal szembe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ális légkört teremtenek a tanórai munkához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érdekes és/vagy nyilvánvalóan a későbbi vizsgákhoz hasznos órai feladatokat alkalmaz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szerű mennyiségű és jellegű házi feladatot ad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ámonkérésben igazságosak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 dolgozatokat elfogadható idő alatt kijavítjá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ákokat partnerként kezelik a munkában; véleményüket kikérik/meghallgatjá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egyenlően kezelik diákjaikat, nem kivételez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ákokra, mint egyénekre is tudnak figyelni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ámíthatók, viselkedésük nem hangulatfügg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aik tanulásával kapcsolatos tanácsaikban megbízhato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olyan emberek, akiknek a véleménye nem tanulmányi ügyekben is mérvadó számomr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zeretek ebbe az iskolába járni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Mellkletek"/>
        <w:rPr/>
      </w:pPr>
      <w:r>
        <w:rPr/>
        <w:t>SZÜLŐI KÉRDŐÍV (szakközépiskol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dje meg, hogy néhány szóban bemutassuk, hogy miről szól ez a kérdőív. Gyermeke iskolájaként arra törekszünk, hogy minél jobban szolgájuk gyermeke, Ön és a tanárok igényeit. E cél érdekében igyekszünk megtudni, hogyan vélekednek a szülők iskolánk mai állapotáról. A kérdőív segítségével szeretnénk összegyűjteni a véleményeket és azokat összesítve értékelni az iskolai élet különböző területeit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amikor kitölti a kérdőívet akkor gyerekének osztályára, tanáraira gondoljon.  </w:t>
        <w:br/>
        <w:t xml:space="preserve">A válaszadás Önkéntes, a kérdőív kitöltése nem kötelező és névtelen.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ábban járt másik gyermeke is ebbe az iskolába?      Igen         Nem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ányadikba jár a gyermeke:    </w:t>
        <w:tab/>
        <w:tab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Kérjük, hogy jelölje, </w:t>
      </w:r>
      <w:r>
        <w:rPr>
          <w:rFonts w:cs="Arial" w:ascii="Arial" w:hAnsi="Arial"/>
          <w:b/>
          <w:sz w:val="20"/>
          <w:szCs w:val="20"/>
        </w:rPr>
        <w:t>összességében, mindent egybe vetve mennyire elégedett gyermeke iskolájával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Az állítással</w:t>
      </w:r>
      <w:r>
        <w:rPr>
          <w:rFonts w:cs="Arial Black" w:ascii="Arial Black" w:hAnsi="Arial Black"/>
          <w:iCs/>
          <w:sz w:val="20"/>
          <w:szCs w:val="20"/>
        </w:rPr>
        <w:t xml:space="preserve"> </w:t>
        <w:tab/>
      </w:r>
      <w:r>
        <w:rPr>
          <w:rFonts w:cs="Arial" w:ascii="Arial" w:hAnsi="Arial"/>
          <w:iCs/>
          <w:sz w:val="20"/>
          <w:szCs w:val="20"/>
        </w:rPr>
        <w:t>A =</w:t>
        <w:tab/>
        <w:t>teljesen egyetértek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 =</w:t>
        <w:tab/>
        <w:t>jórészt egyetértek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 =</w:t>
        <w:tab/>
        <w:t>kevéssé értek egyet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 =</w:t>
        <w:tab/>
        <w:t>egyáltalán nem értek egyet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48"/>
        <w:gridCol w:w="7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skola felszereltsége megfelel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Az iskolai környezet biztonságos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intem jól képzett pedagógusok foglalkoznak gyermekemmel az iskolába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A jövője szempontjából hasznos tudást szerez a gyermekem ebben az iskolába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skola segíti a gyermekem pályára készítésé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 iskola megfelelő szakmai kihívásokat biztosít a gyermekem számár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es törődést is kap a gyermekem ebben az iskolába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dagógusok fel tudják kelteni a gyermekem érdeklődésé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ívesen jár a gyermekem ebbe az iskolába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gy gondolom, elegendő ismerettel rendelkezem az iskolában folyó munkáró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Tudom, hogy mit várnak el ebben az iskolában a gyermekemtő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tértek azokkal az elvárásokkal, amiket a gyermekem elé állítanak ebben az iskolában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Megfelelőnek tartom a gyermekem iskolai terhelésé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ok segítséget a gyermekemet érintő kérdésekben a pedagógusoktól és az iskolavezetéstő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ok értékelést a gyermekem teljesítményéről, fejlődésérő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594" w:right="41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pcsolatot tartok a pedagógusokkal és az iskolavezetéssel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t kaptuk eddig ettől az iskolától, amit vártunk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van valamilyen javaslata, kérjük ossza meg velünk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0206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206" w:leader="underscor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</w:rPr>
        <w:t>KÖSZÖNJÜK, HOGY RÁSZÁNTA AZ IDŐT, ÉS VÁLASZOLT A KÉRDÉSEKRE!</w:t>
      </w:r>
      <w:r>
        <w:br w:type="page"/>
      </w:r>
    </w:p>
    <w:p>
      <w:pPr>
        <w:pStyle w:val="Mellklet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Mellkletek"/>
        <w:rPr/>
      </w:pPr>
      <w:r>
        <w:rPr/>
        <w:t>TANULÓI KÉRDŐÍV /zeneiskola/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0"/>
        <w:ind w:left="353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0"/>
        <w:ind w:left="3060" w:firstLine="709"/>
        <w:rPr/>
      </w:pPr>
      <w:r>
        <w:rPr>
          <w:b/>
          <w:bCs/>
        </w:rPr>
        <w:t xml:space="preserve">OSZTÁLY:…..........................................................   </w:t>
      </w:r>
      <w:r>
        <w:rPr>
          <w:b/>
          <w:bCs/>
          <w:sz w:val="19"/>
          <w:szCs w:val="19"/>
        </w:rPr>
        <w:t xml:space="preserve">           </w:t>
      </w:r>
    </w:p>
    <w:p>
      <w:pPr>
        <w:pStyle w:val="Normal"/>
        <w:tabs>
          <w:tab w:val="clear" w:pos="708"/>
          <w:tab w:val="left" w:pos="9360" w:leader="dot"/>
        </w:tabs>
        <w:autoSpaceDE w:val="false"/>
        <w:spacing w:before="120" w:after="0"/>
        <w:ind w:left="3060" w:firstLine="709"/>
        <w:rPr>
          <w:b/>
          <w:b/>
          <w:bCs/>
        </w:rPr>
      </w:pPr>
      <w:r>
        <w:rPr>
          <w:b/>
          <w:bCs/>
        </w:rPr>
        <w:t>DÁTUM:………………………………………….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 = az állítással teljesen egyetértek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 = az állítással jórészt egyetértek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 = az állítással kevéssé értek egyet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 = az állítással egyáltalán nem értek egyet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tanárom véleményem szerint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thatóan élvezettel, lelkesen taní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 tudja szerettetni tantárgyát vel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rákra pontosan érke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hető mennyiségű és jellegű otthoni feladatot 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zámonkérésben igazság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leményemet meghallgat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elkedése nem hangulatfügg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leményem szerint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ra leköti a figyelmem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rák jó hangulatú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órai követelmények teljesíthető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etek ebbe az iskolába jár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Mellkletek"/>
        <w:rPr/>
      </w:pPr>
      <w:r>
        <w:rPr/>
        <w:t>SZÜLŐI KÉRDŐÍV (zeneiskol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Engedje meg, hogy néhány szóban bemutassuk, hogy miről szól ez a kérdőív. Gyermeke iskolájaként arra törekszünk, hogy minél jobban szolgájuk gyermeke, Ön és a tanárok igényeit. E cél érdekében igyekszünk megtudni, hogyan vélekednek a szülők iskolánk mai állapotáról. A kérdőív segítségével szeretnénk összegyűjteni a véleményeket és azokat összesítve értékelni az iskolai élet különböző területeit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amikor kitölti a kérdőívet akkor gyerekének osztályára, tanáraira gondoljon.  </w:t>
        <w:br/>
        <w:t xml:space="preserve">A válaszadás Önkéntes, a kérdőív kitöltése nem kötelező és névtelen.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ábban járt másik gyermeke is ebbe az iskolába?      Igen         Nem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ányadikba jár a gyermeke, milyen hangszeren játszik:  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Kérjük, hogy jelölje, </w:t>
      </w:r>
      <w:r>
        <w:rPr>
          <w:rFonts w:cs="Arial" w:ascii="Arial" w:hAnsi="Arial"/>
          <w:b/>
          <w:sz w:val="20"/>
          <w:szCs w:val="20"/>
        </w:rPr>
        <w:t>összességében, mindent egybe vetve mennyire elégedett gyermeke iskolájával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Az állítással</w:t>
      </w:r>
      <w:r>
        <w:rPr>
          <w:rFonts w:cs="Arial Black" w:ascii="Arial Black" w:hAnsi="Arial Black"/>
          <w:iCs/>
          <w:sz w:val="20"/>
          <w:szCs w:val="20"/>
        </w:rPr>
        <w:t xml:space="preserve"> 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=</w:t>
        <w:tab/>
        <w:t>teljesen egyetértek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 =</w:t>
        <w:tab/>
        <w:t>jórészt egyetértek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 =</w:t>
        <w:tab/>
        <w:t>kevéssé értek egyet</w:t>
      </w:r>
    </w:p>
    <w:p>
      <w:pPr>
        <w:pStyle w:val="Normal"/>
        <w:ind w:left="1415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 =</w:t>
        <w:tab/>
        <w:t>egyáltalán nem értek egyet</w:t>
      </w:r>
    </w:p>
    <w:p>
      <w:pPr>
        <w:pStyle w:val="Normal"/>
        <w:ind w:left="1415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925"/>
        <w:gridCol w:w="81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Az iskolában biztosított a magas szintű képzés lehetősége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intem jól képzett pedagógusok foglalkoznak gyermekemmel az iskolában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rmekem személyisége, képessége fejlődik a zenetanulás álta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skola  biztosít a gyermekem számára szereplési lehetősége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es törődést is kap a gyermekem ebben az iskolában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dagógusok fel tudják kelteni a gyermekem érdeklődését a komolyzene irán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0"/>
                <w:szCs w:val="20"/>
              </w:rPr>
              <w:t>A pedagógusok teljes odaadással foglalkoznak a gyermekemme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ívesen jár a gyermekem ebbe az iskoláb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gy gondolom, elegendő ismerettel rendelkezem az iskolában folyó munkáró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felelőnek tartom a gyermekem zeneiskolai terhelésé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om a kapcsolatot gyermekem tanáraiva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ok értékelést a gyermekem teljesítményéről, fejlődéséről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t kaptuk eddig ettől az iskolától, amit vártun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van valamilyen javaslata, kérjük ossza meg velünk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underscore"/>
        </w:tabs>
        <w:spacing w:lineRule="auto" w:line="480"/>
        <w:jc w:val="center"/>
        <w:rPr>
          <w:b/>
          <w:b/>
        </w:rPr>
      </w:pPr>
      <w:r>
        <w:rPr>
          <w:b/>
        </w:rPr>
        <w:t>KÖSZÖNJÜK, HOGY RÁSZÁNTA AZ IDŐT, ÉS VÁLASZOLT A KÉRDÉSEKRE!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klet">
    <w:name w:val="melléklet"/>
    <w:basedOn w:val="Normal"/>
    <w:qFormat/>
    <w:pPr>
      <w:jc w:val="center"/>
    </w:pPr>
    <w:rPr>
      <w:rFonts w:eastAsia="Verdana"/>
    </w:rPr>
  </w:style>
  <w:style w:type="paragraph" w:styleId="Mellkletek">
    <w:name w:val="mellékletek"/>
    <w:basedOn w:val="Normal"/>
    <w:qFormat/>
    <w:pPr>
      <w:shd w:fill="C0C0C0" w:val="clear"/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32:00Z</dcterms:created>
  <dc:creator>daunerni</dc:creator>
  <dc:description/>
  <cp:keywords/>
  <dc:language>en-US</dc:language>
  <cp:lastModifiedBy>Mészáros Lászlóné</cp:lastModifiedBy>
  <cp:lastPrinted>2009-06-29T20:36:00Z</cp:lastPrinted>
  <dcterms:modified xsi:type="dcterms:W3CDTF">2009-06-29T18:41:00Z</dcterms:modified>
  <cp:revision>4</cp:revision>
  <dc:subject/>
  <dc:title>TANULÓI KÉRDŐÍV</dc:title>
</cp:coreProperties>
</file>