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5./B</w:t>
        <w:tab/>
      </w:r>
      <w:r>
        <w:rPr>
          <w:b/>
          <w:bCs/>
        </w:rPr>
        <w:t xml:space="preserve">Elégedettség vizsgálat       </w:t>
      </w:r>
      <w:r>
        <w:rPr>
          <w:bCs/>
        </w:rPr>
        <w:t xml:space="preserve">Intézmény neve, címe:  Weiner Leó Zeneiskola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és Zeneművészeti Szakközépiskol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1112 Budapest Neszmélyi út 30.</w:t>
      </w:r>
    </w:p>
    <w:p>
      <w:pPr>
        <w:pStyle w:val="Normal"/>
        <w:rPr>
          <w:b/>
          <w:b/>
        </w:rPr>
      </w:pPr>
      <w:r>
        <w:rPr>
          <w:b/>
        </w:rPr>
        <w:t>Tanuló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Zeneiskol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érésért felelős: M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rés időpontja: 2009. április-máj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tavétel:  részle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rés eszköze: kérdőív (kérjük csatol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küldött kérdőívek száma: 370 </w:t>
      </w:r>
    </w:p>
    <w:p>
      <w:pPr>
        <w:pStyle w:val="Normal"/>
        <w:rPr/>
      </w:pPr>
      <w:r>
        <w:rPr>
          <w:sz w:val="22"/>
          <w:szCs w:val="22"/>
        </w:rPr>
        <w:t>Visszaérkezett (db és %): 210 db 57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ősség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 tanárok lelkesen tanítanak (89% teljesen, 11% jórészt egyetért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 tanárok igazságosak a számonkérésben (90% teljesen, 9% jórészt, 1% kevéssé ért egyet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z órai követelmények teljesíthetők (87% teljesen, 13% jórészt egyetért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sz w:val="22"/>
          <w:szCs w:val="22"/>
        </w:rPr>
        <w:t>A tanár meghallgatja a növendék véleményét (88% teljesen, 10% jórészt, 0.5-0.5% kevéssé-egyáltalán nem ért egyet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 tanuló szeret ebbe az iskolába járni (84% teljesen, 16% jórészt egyet ér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Fejlesztendő </w:t>
      </w:r>
      <w:r>
        <w:rPr>
          <w:b/>
          <w:iCs/>
        </w:rPr>
        <w:t>(de alapvetően mégis elégedett) terület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 tanár viselkedése nem hangulatfüggő (69% teljesen, 27% jórészt, 2% kevéssé, 2% egyáltalán nem ért egyet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Az óra leköti a növendékek figyelmét (78% teljesen, 21% jórészt, 1% kevéssé ért egye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jlesztő intézkedések: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Annak ellenére, hogy mind a növendékeket, mind a pedagógusokat közvetlenül érintik a mindennapi problémák, az egyre nehezebbé váló külső körülmények, törekszünk arra, hogy ez a zeneórák hangulatát ne befolyásolja negatívan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A feszültségoldás egyik módja lehet a növendékekkel való még gyakoribb, rendszeresebb együttzenélés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akközépiskol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mérésért felelős: MIC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érés időpontja: 2009. május</w:t>
      </w:r>
    </w:p>
    <w:p>
      <w:pPr>
        <w:pStyle w:val="Normal"/>
        <w:rPr/>
      </w:pPr>
      <w:r>
        <w:rPr>
          <w:i/>
          <w:sz w:val="22"/>
          <w:szCs w:val="22"/>
        </w:rPr>
        <w:t>Mintavétel:  részlege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érés eszköze: kérdőív  (kérjük csatoln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iküldött kérdőívek száma: 58 db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sszaérkezett (db és %): 36 db 62 %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rősségek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2"/>
          <w:szCs w:val="22"/>
        </w:rPr>
        <w:t xml:space="preserve">Szeretnek az iskolába járni </w:t>
      </w:r>
      <w:r>
        <w:rPr>
          <w:i/>
        </w:rPr>
        <w:t xml:space="preserve">(84 % abszolút és jórészt, 16% kevéssé ért egyet)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2"/>
          <w:szCs w:val="22"/>
        </w:rPr>
        <w:t xml:space="preserve">Tanáraik szerintük kiválóan értenek a tárgyukhoz </w:t>
      </w:r>
      <w:r>
        <w:rPr>
          <w:i/>
        </w:rPr>
        <w:t xml:space="preserve">(20 % abszolút, 80 % jórészt  ért)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i/>
          <w:sz w:val="22"/>
          <w:szCs w:val="22"/>
        </w:rPr>
        <w:t>Tanáraik szerintük készülnek az óráikra (50</w:t>
      </w:r>
      <w:r>
        <w:rPr>
          <w:i/>
        </w:rPr>
        <w:t xml:space="preserve"> % abszolút 50 % jórészt  ért   egyet)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rdekesek az órák (14% abszolút, 66%jórészt, 20% kevéssé ért egyet)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gbíznak tanáraik tantárgyi tanácsaiban  (45% abszolút, 55% részben egyet ér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jlesztendő területek:</w:t>
      </w:r>
      <w:r>
        <w:rPr>
          <w:i/>
          <w:sz w:val="22"/>
          <w:szCs w:val="22"/>
        </w:rPr>
        <w:t xml:space="preserve"> (itt a válaszok 20 % -a abszolút, 45%ban jórészt és 35 %-ban kevéssé egyetért  tartományban voltak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igyelem ösztönzése és lelkes tanítá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anórai ideális légkör teremtés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ésszerű mennyiségű házifeladat adás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diákok partnerként kezelés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anár hangulatának kiszámíthatóság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ejlesztő intézkedések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A 2009/10-es tanévben jobban oda fogunk figyelni a tanulók, mint partnerek elvárásrendszerére, véleményére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A tanórai légkört még színesebb, gondolkodtatóbb, a tanulói aktivitást méginkább serkentő feladatokkal javítjuk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Igyekszünk kiküszöbölni méginkább a tanári hangulatfüggősége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datszolgáltatás időpontja: az adott tanév beszámolójának határide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ntézmény az adott tanévben nem végzett vizsgálatot, kérjük az utolsó mérés eredményeit jelezni, a mérés időpontjáv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9. június 30.                                     P.H.                                            Mészáros László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59:00Z</dcterms:created>
  <dc:creator>HajduI</dc:creator>
  <dc:description/>
  <cp:keywords/>
  <dc:language>en-US</dc:language>
  <cp:lastModifiedBy>Mészáros Lászlóné</cp:lastModifiedBy>
  <cp:lastPrinted>2009-06-29T20:29:00Z</cp:lastPrinted>
  <dcterms:modified xsi:type="dcterms:W3CDTF">2009-06-29T18:29:00Z</dcterms:modified>
  <cp:revision>9</cp:revision>
  <dc:subject/>
  <dc:title>Elégedettség vizsgálat                                                                 Intézmény neve, címe:</dc:title>
</cp:coreProperties>
</file>